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60345</wp:posOffset>
            </wp:positionH>
            <wp:positionV relativeFrom="paragraph">
              <wp:posOffset>10668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РДЫМО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12. 2011     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5529" w:leader="none"/>
        </w:tabs>
        <w:ind w:right="481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Административного регламента по предоставлению Администрацией Шокинского сельского поселения Кардымовского района Смоленской области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жилых помещений муниципального жилищного фонда по договорам социального найма </w:t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оссийской Федерации, Жилищным Кодексом Российской Федерации, Гражданским  кодексом  Российской  Федерации, Семейным  кодексом  Российской  Федерации, Федеральным законом от 06.10.2003 № 131-ФЗ "Об общих принципах организации местного самоуправления в Российской Федерации", Постановлением Правительства  Российской  Федерации </w:t>
      </w:r>
      <w:r>
        <w:rPr>
          <w:rFonts w:cs="Times New Roman" w:ascii="Times New Roman" w:hAnsi="Times New Roman"/>
          <w:bCs/>
          <w:sz w:val="28"/>
          <w:szCs w:val="28"/>
        </w:rPr>
        <w:t>от 28.01.2006 № 47  «Об утверждении Положения о признании помещения жилым помещением,  жилого помещения непригодным для проживания и многоквартирного дома аварийным и подлежащим сносу или реконструкции», З</w:t>
      </w:r>
      <w:r>
        <w:rPr>
          <w:rFonts w:cs="Times New Roman" w:ascii="Times New Roman" w:hAnsi="Times New Roman"/>
          <w:sz w:val="28"/>
          <w:szCs w:val="28"/>
        </w:rPr>
        <w:t xml:space="preserve">аконом Смоленской области от 13.03.2006 года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Уставом Шокинского сельского поселения Кардымовского района Смоленской области Администрация Шокинского сельского поселения Кардымовского района Смоленской области </w:t>
      </w:r>
    </w:p>
    <w:p>
      <w:pPr>
        <w:pStyle w:val="Style14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Title"/>
        <w:widowControl/>
        <w:tabs>
          <w:tab w:val="clear" w:pos="720"/>
          <w:tab w:val="left" w:pos="5529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предоставлению Администрацией Шокинского сельского поселения Кардымовского района Смоленской области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>по предоставлению жилых помещений муниципального жилищного фонда по договорам социального найма согласно приложению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Настоящее постановление вступает в законную силу со дня его официального опубликов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Опубликовать настоящее решение в Кардымовской районной газете «Знамя труда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окинского 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дымовского района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           </w:t>
      </w:r>
      <w:r>
        <w:rPr>
          <w:b/>
          <w:sz w:val="28"/>
          <w:szCs w:val="28"/>
        </w:rPr>
        <w:t xml:space="preserve">В.В. Серафимов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4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4"/>
        <w:shd w:fill="FFFFFF" w:val="clear"/>
        <w:spacing w:before="0" w:after="0"/>
        <w:ind w:left="59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Шокинского сельского поселения Кардымовского района Смоленской области </w:t>
      </w:r>
    </w:p>
    <w:p>
      <w:pPr>
        <w:pStyle w:val="Style14"/>
        <w:shd w:fill="FFFFFF" w:val="clear"/>
        <w:spacing w:before="0" w:after="0"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2.2011 № 50</w:t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24"/>
        <w:ind w:left="137" w:hanging="0"/>
        <w:jc w:val="center"/>
        <w:rPr/>
      </w:pPr>
      <w:r>
        <w:rPr>
          <w:b/>
          <w:bCs/>
          <w:sz w:val="28"/>
          <w:szCs w:val="28"/>
        </w:rPr>
        <w:t>по предоставлению Администрацией Шокинского сельского поселения Кардымовского района Смоленской области муниципальной услуги</w:t>
      </w:r>
    </w:p>
    <w:p>
      <w:pPr>
        <w:pStyle w:val="Normal"/>
        <w:shd w:fill="FFFFFF" w:val="clear"/>
        <w:spacing w:lineRule="exact" w:line="324"/>
        <w:ind w:left="1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жилых помещений муниципального жилищного фонда </w:t>
      </w:r>
    </w:p>
    <w:p>
      <w:pPr>
        <w:pStyle w:val="Normal"/>
        <w:shd w:fill="FFFFFF" w:val="clear"/>
        <w:spacing w:lineRule="exact" w:line="324"/>
        <w:ind w:left="1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оциального найма </w:t>
      </w:r>
    </w:p>
    <w:p>
      <w:pPr>
        <w:pStyle w:val="Con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ConsNormal"/>
        <w:widowControl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</w:t>
        <w:tab/>
        <w:t>Административный регламент исполнения Администрацией Шокинского сельского поселения Кардымовского района Смоленской области (далее – Администрация Шокинского сельского поселения) муниципальной услуги по предоставлению жилых помещений муниципального жилищного фонда по договорам социального найма (далее – Административный регламент), устанавливает порядок осуществления Администрацией Шокинского сельского поселения муниципальной услуги предоставления жилых помещений муниципального жилищного фонда по договорам социального най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Исполнение  муниципальной  услуги  осуществляется  в  соответствии 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Конституцией  Российской 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Жилищным  кодексом  Российской 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Гражданским  кодексом  Российской 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емейным  кодексом  Российской 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-  Федеральным  законом  от  12.01.1995 года №  5-ФЗ  «О  ветеранах»  (с  изменениями  и  дополнениями);</w:t>
      </w:r>
    </w:p>
    <w:p>
      <w:pPr>
        <w:pStyle w:val="Normal"/>
        <w:autoSpaceDE w:val="false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- Федеральным законом от 21.12.1996 года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 Российской  Федерации </w:t>
      </w:r>
      <w:r>
        <w:rPr>
          <w:bCs/>
          <w:sz w:val="28"/>
          <w:szCs w:val="28"/>
        </w:rPr>
        <w:t>от 28.01.2006 года № 47  «Об утверждении Положения о признании помещения жилым помещением, 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1.05.2005 года №315 «Об утверждении типового договора социального найма жилого помещения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ом Смоленской области от 29.09.2005 года № 89-з «Об обеспечении дополнительных гарантий по социальной поддержке и установлении дополнительных видов социальной поддержки детей-сирот и детей, оставшихся без попечения родителей, на территории Смоленской области»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З</w:t>
      </w:r>
      <w:r>
        <w:rPr>
          <w:sz w:val="28"/>
          <w:szCs w:val="28"/>
        </w:rPr>
        <w:t>аконом Смоленской области от 13.03.2006 года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Смоленской области от 13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» (далее – областной закон от 13.03.2006 № 5-з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Смоленской области от 29.11.2007 года № 114-з «О наделении органов местного самоуправления городских и сельских поселений Смоленской области государственными полномочиями по обеспечению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, жилыми помещ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Смоленской области от 28.11.2008 года № 641 «Об утверждении Положения о порядке осуществления органами местного самоуправления городских округов, городских и сельских поселений Смоленской области государственных полномочий по обеспечению детей-сирот и детей. Оставшихся без попечения родителей, а также детей, находящихся по опекой (попечительством), не имеющих закрепленного жилого помещения, жилыми помещения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Администрации Смоленской области от 03.07.2006 года № 601-р/адм «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 (далее – распоряжение Администрации Смоленской области от 03.07.2006 года № 601-р/ад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вом Шокинского сельского поселения Кардымов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Шокинского сельского поселения Кардымовского района Смоленской области от 27.03.2007 года № 10 «О площади жилого помещения по договору социального найма и учетной площади жилого помещ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иными  законодательными 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.3. В целях получения информации для проверки сведений, представляемых заявителями, а также представления иных необходимых сведений при предоставлении муниципальной услуги  Администрация Шокинского сельского поселения осуществляет взаимодейств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- с Управлением Федеральной службы государственной регистрации, кадастра и картографии по Смоленской области, а именно Ярцевским отделом Управления Росреестра по Смоленской области, осуществляющим государственную регистрацию прав на недвижимое имущество и сделок с ним,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со Смоленским филиалом ФГУП "Ростехинвентаризация - Федеральное БТИ", 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Муниципальная  услуга  предоставляется комиссией по жилищным вопросам при Администрации Шокинского сельского поселения Кардымовского района Смоленской области и должностным лицом Администрации Шокин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1.5. С заявлением о предоставлении муниципальной услуги вправе обращаться граждане Российской Федерации, признанные в установленном жилищным законодательством порядке нуждающимися в жилом помещении из муниципального жилищного фонда</w:t>
      </w:r>
      <w:r>
        <w:rPr>
          <w:rStyle w:val="FootnoteCharacters"/>
          <w:rStyle w:val="FootnoteAnchor"/>
          <w:rFonts w:eastAsia="Arial CYR"/>
          <w:sz w:val="28"/>
          <w:szCs w:val="28"/>
        </w:rPr>
        <w:footnoteReference w:id="2"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.6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 Юридическим  фактом  завершения  исполнения  муниципальной услуги являются:</w:t>
      </w:r>
    </w:p>
    <w:p>
      <w:pPr>
        <w:pStyle w:val="1250"/>
        <w:ind w:firstLine="709"/>
        <w:rPr/>
      </w:pPr>
      <w:r>
        <w:rPr>
          <w:sz w:val="28"/>
          <w:szCs w:val="28"/>
        </w:rPr>
        <w:t>-  принятие  постановления  Администрации  Шокинского сельского поселения на основании жилищного законодательства и протокола комиссии  по  жилищным  вопросам по предоставлению, либо отказе в предоставлении жилого помещения муниципального жилищного фонда по договору социального найма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- заключение с гражданином договора социального найма жилого помещения муниципального жилищного фонда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-  либо выдача  гражданину ответа об отказе в предоставлении жилого помещения муниципального жилищного фонда по договору социального найма.</w:t>
      </w:r>
    </w:p>
    <w:p>
      <w:pPr>
        <w:pStyle w:val="1250"/>
        <w:ind w:firstLine="709"/>
        <w:rPr/>
      </w:pPr>
      <w:r>
        <w:rPr>
          <w:sz w:val="28"/>
          <w:szCs w:val="28"/>
        </w:rPr>
        <w:t xml:space="preserve">1.8. Муниципальная услуга предоставляется бесплатно.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ребования к порядку исполн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Информация о порядке осуществления муниципальной услуги предоставляется непосредственно Администрацией Шокинского сельского поселения с использованием средств телефонной связи, электронного информирования, посредством размещения в информационно-телекоммуникационных сетях общего пользования (в том числе в сети Интернет), на информационных стендах по месту предоставления муниципальной услуги в Администрации Шо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</w:t>
        <w:tab/>
        <w:t>Администрация Шокинского сельского поселения осуществляет прием граждан по вопросам исполнения муниципальной услуги по понедельникам, вторникам, четвергам, с 08.30 до 17.30, перерыв с 13.00 до 14.00 по адресу: Смоленская область, Кардымовский район, д. Шокино, ул. Центральная, д.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</w:t>
        <w:tab/>
        <w:t>Контактные телефоны: (8-48167) 2-56-75; 2-56-25; 8-906-516-91-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>Сведения о перечне необходимых для предоставления муниципальной услуги документов предоставляются посредством телефонной связи, электронного информирования, размещения в информационно-телекоммуникационных сетях общего пользования (в том числе в сети Интернет), и размещаются на информационном стенде в Администрации Шо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</w:t>
        <w:tab/>
        <w:t>На информационных стендах в помещении Администрации Шокинского сельского поселения и Интернет-сайте Администрации Шокинского сельского поселения также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</w:t>
        <w:tab/>
        <w:t>Извлечения из законодательных и иных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</w:t>
        <w:tab/>
        <w:t>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Информация о перечне необходимых документов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</w:t>
        <w:tab/>
        <w:t>Порядок обжалования решений, действий или бездействия должностного лица и других лиц, исполняющих муниципальную функ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 Срок рассмотрения заявления гражданина о  предоставлении жилого помещения муниципального жилищного фонда по договору социального найма с приложением всех необходимых для принятия решения по данному вопросу документов составляет не более 3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Заявление гражданина о предоставлении жилого помещения муниципального жилищного фонда по договору социального найма и иные, необходимые для решения данного вопроса документы, выносятся на рассмотрение комиссии по жилищным вопросам при Администрации Шокинского сельского поселения Кардымовского района Смоленской области (далее – комиссии по жилищным вопросам)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споряжение Администрации Шокинского сельского поселения Кардымовского района Смоленской области о принятии или об отказе в принятии гражданина на учет в качестве нуждающегося в жилом помещении из муниципального жилого фонда должно быть принято по результатам рассмотрения заявления и документов, подтверждающих право соответствующего гражданина состоять на данном учете, не позднее чем через тридцать рабочих дней со дня представления указанных документов в данный орган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 Постановление Администрации Шокинского сельского поселения Кардымовского района Смоленской области о предоставлении жилого помещения муниципального жилищного фонда по договору социального найма принимается не позднее чем через 3 дня со дня принятия такого реше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шение об отказе в предоставлении жилого помещения выдается или направляется гражданину, подавшему заявление, не позднее чем через 3 дня со дня принятия такого решени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Административные  процедуры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лжностное лицо органа местного самоуправления и комиссия по жилищным вопросам является ответственными за исполнение следующих административных действий по исполнению муниципальной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оведение  консультации  граждан  с разъяснениям  порядка 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Проведение  анализа  информации,  полученной  от  граждан  в  ходе  консуль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 Выдача  гражданам  перечня  документов, необходимых для исполн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Прием  заявлений  граждан  с  приложением  документов,  необходимых для исполнения муниципальной услуги, определенных нормативными документами, указанными в п.п.1.2. и регистрация  заявления  гражданина  в единой книге учета граждан, нуждающихся в предоставлении жилых помещений, а также в книгах учета граждан, нуждающихся в предоставлении жилых помещений, соответствующие отдельным спискам, указанным в пунктах 1-4 части 1 статьи 6 областного закона от 13.03.2006 года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3.5. При необходимости определение  дохода  и  стоимости  имущества,  находящегося  в  собственности  гражданина  и  членов  его  семьи,  в  соответствии  с областным законом от 13.03.2006 № 5-з, а также распоряжением Администрации Смоленской области от 03.07.2006 года № 601-р/адм)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3.7. Рассмотрение  комиссией  по  жилищным  вопросам  заявления  гражданина  о  предоставлении жилого помещения муниципального жилищного фонда по договору социального найма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3.8. Подготовка и передача комиссией по жилищным вопросам на согласование проекта постановления Администрации    Шокинского сельского поселения о  предоставлении муниципального жилого помещения по договору социального найма;</w:t>
      </w:r>
    </w:p>
    <w:p>
      <w:pPr>
        <w:pStyle w:val="1250"/>
        <w:ind w:firstLine="709"/>
        <w:rPr/>
      </w:pPr>
      <w:r>
        <w:rPr>
          <w:sz w:val="28"/>
          <w:szCs w:val="28"/>
        </w:rPr>
        <w:t>3.9.   Подготовка ответа гражданину об отказе в предоставлении жилого помещения с обязательным указанием причины отказа;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>3.10. Заключение с гражданами  договоров социального найма жилых помещений муниципального жилищного фонда.</w:t>
      </w:r>
    </w:p>
    <w:p>
      <w:pPr>
        <w:pStyle w:val="125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сполнения муниципальной фун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осуществляет Глава муниципального образования Шокинского сельского поселения Кардымовского района Смоленской области (далее – Глава муниципального образования), уполномоченные им лица на основании индивидуальных правовых актов (распоряжений) Администрации Шокинского сельского поселения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4.2. Периодичность осуществления текущего контроля определяется Главой муниципального образования. 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4.3. Лица, исполняющие  административные  процедуры,  несут персональную ответственность: 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сроков и порядка рассмотрения  заявлений  граждан о предоставлении муниципальной услуги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ответствие  решений  о  предоставлении, либо отказе в предоставлении муниципальной услуги   требованиям  законодательства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авильность   оформления  исполнительных докум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22" w:hanging="22"/>
        <w:jc w:val="center"/>
        <w:rPr>
          <w:b/>
          <w:b/>
          <w:spacing w:val="-23"/>
          <w:sz w:val="24"/>
          <w:szCs w:val="24"/>
        </w:rPr>
      </w:pPr>
      <w:r>
        <w:rPr>
          <w:b/>
          <w:spacing w:val="-23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49 Жилищного кодекс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 статьи 7 областного закона от 13.03.2006 года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1250">
    <w:name w:val="Стиль Слева:  125 см Первая строка:  0 см"/>
    <w:basedOn w:val="Normal"/>
    <w:qFormat/>
    <w:pPr>
      <w:autoSpaceDE w:val="false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53:00Z</dcterms:created>
  <dc:creator>я</dc:creator>
  <dc:description/>
  <cp:keywords/>
  <dc:language>en-US</dc:language>
  <cp:lastModifiedBy>User</cp:lastModifiedBy>
  <cp:lastPrinted>2012-01-13T16:24:00Z</cp:lastPrinted>
  <dcterms:modified xsi:type="dcterms:W3CDTF">2012-01-16T13:03:00Z</dcterms:modified>
  <cp:revision>7</cp:revision>
  <dc:subject/>
  <dc:title>ПРОЕКТ</dc:title>
</cp:coreProperties>
</file>