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К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РДЫМОВСКОГО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21.12. 2011       №  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>Об  утверждении Административного регламента по предоставлению муниципальной услуги Администрацией Шокинского сельского поселения Кардымовского района Смоленской области «Хранение, комплектование (формирование), учет и использование архивных документов и архивных фондов Администрацией Шокинского сельского поселения Кардымовского района Смоленской области»</w:t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10063" w:leader="none"/>
        </w:tabs>
        <w:ind w:right="-1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 Федеральным Законом от 06.10.2003 г.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5.11.2005  № 679 «О порядке разработки и утверждения Административных регламентов исполнения государственных функций (предоставления государственных услуг)», Федеральным законом от 22 октября 2004 № 125-ФЗ «Об архивном  деле в Российской Федерации», постановлением  Главы муниципального образования  Шокинского  сельского поселения Кардымовского района Смоленской области от 15.05.2009 № 27 «Об утверждении Порядка разработки и утверждения Административных регламентов предоставления  муниципальных функций (муниципальных услуг)», Уставом  Шокинского сельского поселения Кардымовского района Смоленской области, Администрация Шокинского сельского поселения Кардымовского района Смоленской области</w:t>
      </w:r>
    </w:p>
    <w:p>
      <w:pPr>
        <w:pStyle w:val="Normal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rFonts w:eastAsia="Arial CYR"/>
          <w:sz w:val="28"/>
          <w:szCs w:val="28"/>
        </w:rPr>
        <w:t>п о с т а н о в л я е т</w:t>
      </w:r>
      <w:r>
        <w:rPr>
          <w:rFonts w:eastAsia="Arial CYR"/>
          <w:b/>
          <w:sz w:val="28"/>
          <w:szCs w:val="28"/>
        </w:rPr>
        <w:t>:</w:t>
      </w:r>
    </w:p>
    <w:p>
      <w:pPr>
        <w:pStyle w:val="Normal"/>
        <w:ind w:left="708" w:hanging="0"/>
        <w:jc w:val="both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right="-55" w:hanging="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rFonts w:eastAsia="Arial CYR"/>
          <w:szCs w:val="28"/>
        </w:rPr>
        <w:t xml:space="preserve">1. Утвердить прилагаемый Административный регламент по предоставлению Администрацией Шокинского сельского поселения Кардымовского района Смоленской области муниципальной услуги </w:t>
      </w:r>
      <w:r>
        <w:rPr/>
        <w:t>«Хранение, комплектование (формирование), учет и использование архивных документов и архивных фондов Администрацией Шокинского сельского поселения Кардымовского района Смоленской области».</w:t>
      </w:r>
    </w:p>
    <w:p>
      <w:pPr>
        <w:pStyle w:val="TextBody"/>
        <w:tabs>
          <w:tab w:val="clear" w:pos="708"/>
          <w:tab w:val="left" w:pos="720" w:leader="none"/>
        </w:tabs>
        <w:ind w:right="-55" w:hanging="0"/>
        <w:jc w:val="both"/>
        <w:rPr/>
      </w:pPr>
      <w:r>
        <w:rPr/>
        <w:t xml:space="preserve">      </w:t>
      </w:r>
      <w:r>
        <w:rPr/>
        <w:t>2. Настоящее постановление подлежит  обнародованию.</w:t>
      </w:r>
    </w:p>
    <w:p>
      <w:pPr>
        <w:pStyle w:val="TextBody"/>
        <w:tabs>
          <w:tab w:val="clear" w:pos="708"/>
          <w:tab w:val="left" w:pos="720" w:leader="none"/>
        </w:tabs>
        <w:ind w:right="-55" w:hanging="0"/>
        <w:jc w:val="both"/>
        <w:rPr/>
      </w:pPr>
      <w:r>
        <w:rPr/>
        <w:t xml:space="preserve">      </w:t>
      </w:r>
      <w:r>
        <w:rPr/>
        <w:t>3. Настоящее постановление вступает в законную силу со дня его подписания.</w:t>
      </w:r>
    </w:p>
    <w:p>
      <w:pPr>
        <w:pStyle w:val="TextBody"/>
        <w:tabs>
          <w:tab w:val="clear" w:pos="708"/>
          <w:tab w:val="left" w:pos="720" w:leader="none"/>
        </w:tabs>
        <w:ind w:right="-55" w:hanging="0"/>
        <w:jc w:val="both"/>
        <w:rPr/>
      </w:pPr>
      <w:r>
        <w:rPr/>
        <w:t xml:space="preserve">      </w:t>
      </w:r>
      <w:r>
        <w:rPr/>
        <w:t>4. Контроль исполнения настоящего постановления оставляю за собой.</w:t>
      </w:r>
    </w:p>
    <w:p>
      <w:pPr>
        <w:pStyle w:val="TextBody"/>
        <w:ind w:right="-55" w:firstLine="720"/>
        <w:jc w:val="both"/>
        <w:rPr/>
      </w:pPr>
      <w:r>
        <w:rPr/>
      </w:r>
    </w:p>
    <w:p>
      <w:pPr>
        <w:pStyle w:val="Normal"/>
        <w:jc w:val="both"/>
        <w:rPr>
          <w:rFonts w:eastAsia="Arial CYR"/>
          <w:sz w:val="28"/>
          <w:szCs w:val="28"/>
        </w:rPr>
      </w:pPr>
      <w:r>
        <w:rPr>
          <w:rFonts w:eastAsia="Times New Roman"/>
        </w:rPr>
        <w:t xml:space="preserve"> </w:t>
      </w:r>
    </w:p>
    <w:p>
      <w:pPr>
        <w:pStyle w:val="TextBody"/>
        <w:ind w:right="-2" w:hanging="0"/>
        <w:jc w:val="both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jc w:val="both"/>
        <w:rPr/>
      </w:pPr>
      <w:r>
        <w:rPr/>
        <w:t>Шокинского сельского поселения</w:t>
      </w:r>
    </w:p>
    <w:p>
      <w:pPr>
        <w:pStyle w:val="TextBody"/>
        <w:ind w:right="-2" w:hanging="0"/>
        <w:jc w:val="both"/>
        <w:rPr/>
      </w:pPr>
      <w:r>
        <w:rPr/>
        <w:t>Кардымовского района</w:t>
      </w:r>
    </w:p>
    <w:p>
      <w:pPr>
        <w:pStyle w:val="TextBody"/>
        <w:ind w:right="-2" w:hanging="0"/>
        <w:jc w:val="both"/>
        <w:rPr/>
      </w:pPr>
      <w:r>
        <w:rPr/>
        <w:t xml:space="preserve">Смоленской области                                                                               </w:t>
      </w:r>
      <w:r>
        <w:rPr>
          <w:b/>
        </w:rPr>
        <w:t>В.В. Серафимов</w:t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  <w:t xml:space="preserve">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580" w:right="-2" w:hanging="0"/>
        <w:jc w:val="both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580" w:right="-2" w:hanging="0"/>
        <w:jc w:val="both"/>
        <w:rPr>
          <w:sz w:val="28"/>
        </w:rPr>
      </w:pPr>
      <w:r>
        <w:rPr>
          <w:sz w:val="28"/>
        </w:rPr>
        <w:t>постановлением Администрации Шокинского сельского поселения Кардымовского района Смоленской области</w:t>
      </w:r>
    </w:p>
    <w:p>
      <w:pPr>
        <w:pStyle w:val="Normal"/>
        <w:ind w:left="5580" w:right="-2" w:hanging="0"/>
        <w:jc w:val="both"/>
        <w:rPr>
          <w:sz w:val="28"/>
        </w:rPr>
      </w:pPr>
      <w:r>
        <w:rPr>
          <w:sz w:val="28"/>
        </w:rPr>
        <w:t>от  21.12.2011 № 54</w:t>
      </w:r>
    </w:p>
    <w:p>
      <w:pPr>
        <w:pStyle w:val="Normal"/>
        <w:ind w:left="5760" w:right="-2" w:hanging="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left="5760"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едоставлению муниципальной услуги Администрацией Шокинского сельского поселения Кардымовского района Смоленской области «Хранение, комплектование (формирование), учет и использование архивных документов и архивных фондов Администрацией Шокинского сельского поселения Кардымовского района Смоленской области»»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firstLine="6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  <w:szCs w:val="28"/>
        </w:rPr>
        <w:t>1.1. Административный регламент по предоставлению муниципальной услуги «Х</w:t>
      </w:r>
      <w:r>
        <w:rPr>
          <w:sz w:val="28"/>
          <w:szCs w:val="28"/>
        </w:rPr>
        <w:t xml:space="preserve">ранение, комплектование (формирование), учет и использование архивных документов и архивных фондов  Администрацией Шокинского сельского    поселения  Кардымовского района Смоленской области» </w:t>
      </w:r>
      <w:r>
        <w:rPr>
          <w:color w:val="000000"/>
          <w:sz w:val="28"/>
          <w:szCs w:val="28"/>
        </w:rPr>
        <w:t>(далее - Административный регламент) разработан в целях повышения качества осуществления муниципальной    услуги и определяет сроки и последовательность действий (административных процедур) Администрации Шокинского   сельского поселения Кардымовского района Смоленской области (далее - Администрация), осуществляющая полномочия в области комплектования, хранения, учета и использования архивных документов, образовавшихся в процессе деятельности Администрации.</w:t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Исполнение муниципальной услуги по комплектованию, хранению, учету и использованию архивных документов, образовавшихся в процессе деятельности Администрации, осуществляется в соответствии с:</w:t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ституцией Российской Федерации;</w:t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м законом "Об архивном деле в Российской Федерации" от 22.10.2004 N 125-ФЗ;</w:t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ом Министерства культуры и массовых коммуникаций Российской Федерации "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" от 18.01.2007 N 19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ом Государственной архивной службы России (Росархив) "Об утверждении Регламента государственного учета документов Архивного Фонда Российской Федерации" от 11.03.1997 N 11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3. Муниципальную услугу  предоставляет Администрация Шокинского сельского поселения Кардымовского района Смоленской област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Муниципальная услуга осуществляется при наличии следующих нормативных документов, регламентирующих организацию комплектования, хранения, учета и использования архивных документов, образовавшихся в процессе деятельности Администраци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ожение об архиве Администрац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ожение об экспертной комиссии (далее – ЭК) Администрац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менклатуры дел Администрац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струкции по делопроизводству Администрац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Конечным результатом осуществления муниципальной функции являетс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представление описи дел постоянного срока хранения на утверждение и описи дел по личному составу на согласование ЭПК Архивного управления Департамента по культуре Смоленской област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ление Паспорта архива организации на 1 декабря в архивный отдел Администрацию муниципального образования «Кардымовский район» Смоленской област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дача дел на хранение в Администрацию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документов временного срока хранения к уничтожению в соответствии с установленными правилам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дача документов во временное пользование работникам Администраци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передача дел постоянного срока хранения на хранение в архивный отдел администрации муниципального образования «Кардымовский район» Смолен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bCs/>
          <w:sz w:val="28"/>
          <w:szCs w:val="28"/>
        </w:rPr>
        <w:t>2.1.     Наименование муниципальной услуги муниципальной услуг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Cs/>
          <w:color w:val="000099"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Хранение, комплектование (формирование), учет и использование архивных документов и архивных фондов Администрацией Шокинского сельского поселения Кардымовского района Смоленской област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 Сроки исполнения муниципальной услуги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2.1. Прием документов в архив Администрации (комплектование) осуществляется  ежегодно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2.2. Составление описей дел постоянного срока хранения и дел по личному составу (организация хранения и учет) и представление их на утверждение (согласование) ЭПК  Архивного управления Департамента по культуре Смоленской области осуществляется в течение одного месяц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3. Выдача документов во временное пользование (использование документов) осуществляется в течение дня, в который поступил запро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4. Подготовка документов временного срока хранения к уничтожению проводится в течение одного месяца после утверждения акта о выделении к уничтожению документов, не подлежащих хран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5. Представление Паспорта архива Администрации на 1 декабря в архивный отдел  Администрации муниципального образования «Кардымовский район» Смолен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6. Передача дел постоянного срока хранения на муниципальное хранение в архивный отдел </w:t>
      </w:r>
      <w:r>
        <w:rPr>
          <w:color w:val="000000"/>
          <w:sz w:val="28"/>
          <w:szCs w:val="28"/>
        </w:rPr>
        <w:t>Администрации муниципального образования «Кардымовский район» Смоленской области  осуществляется ежегодн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3. Перечень оснований для отказа в исполнении</w:t>
        <w:br/>
        <w:t>муниципальной услуг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1. Оснований для отказа в исполнении муниципальной услуги не имеетс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исполнении</w:t>
        <w:br/>
        <w:t>муниципальной услуг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 Исполнение муниципальной функции включает в себя следующие административные процедуры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ем дел и документов в архив Администрац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, оформление де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ение описей де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утверждение описей дел Главой муниципального образова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плет де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формление обложки де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мещение дел в архиве Администрац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дача дел во временное пользование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составление акта о выделении к уничтожению документов, не подлежащих хранению и утверждение Главой муниципального образова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дел к уничтожению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передача дел постоянного срока хранения на муниципальное хранение в архивный отдел Администрации  муниципального образования «Кардымовский район» Смоленской област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1.2. Ответственным за выполнение административных процедур является в соответствии с должностными инструкциями специалист Администрации, на которого возложены полномочия по комплектованию, хранению, учету и использованию архивных документов, образовавшихся в процессе деятельности Администрации (далее – специалист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1.3. Срок выполнения административной процедуры - 14 дн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4. Прием дел и документов в архив Администрации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1.4.1. Работники администрации осуществляют в соответствии с номенклатурой дел, утвержденной Главой муниципального образования, отбор дел и документов постоянного срока хранения для передачи в архив Администрации, составляют сдаточные описи дел, подлежащих архивному хран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ела и документы временного срока хранения (до 10 лет) остаются у работников Администрац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 и документы долговременного срока хранения (документы по личному составу) передаются в архив Администрац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5. Формирование, оформление дел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5.1. Формирование дел - группировка исполненных дел и документов в дела в соответствии с номенклатурой де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ю и оформлению подлежат дела постоянного срока хранения и по личному составу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5.2. При формировании дел необходимо соблюдать следующие основные требова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ы постоянного и временного сроков хранения формируют в отдельные дел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дело включается один экземпляр каждого докумен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дело группируются документы одного календарного года (исключение составляют переходящие дела, личные дела, документы выборных органов и их постоянных комиссий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утри документы расположены в хронологическом порядке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орядительные документы группируются по видам с относящимися к ним приложениям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твержденные планы, отчеты, сметы группируются отдельно от их проект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ложения, заявления и жалобы граждан по вопросам работы Администрации и документы по их рассмотрению и исполнению группируются отдельно от заявлений граждан по личным вопросам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писка группируется, как правило, за календарный год, систематизируется в хронологической последовательности, документ - ответ помещается за документом - запросо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5.3. Формирование дел осуществляет тот работник Администрации, в деятельности которого образуются дела и документы постоянного срока хранения и по личному составу, в соответствии с номенклатурой дел Администрац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5.4. Оформление дел предусматривае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плет де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умерацию листов дел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ение листа-заверителя дел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ение, в необходимых случаях, внутренней описи документов в деле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формление обложки дел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плет и оформление обложки дел осуществляется после утверждения и согласование описей де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1.5.5. Оформление дел постоянного срока хранения и дел по личному составу, относящихся к делам долговременного срока хранения осуществляет специалист Администра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1.5.6. Дела временного срока хранения, находящиеся у работников администрации, подлежат частичному оформлению: допускается не проводить систематизацию документов в деле, листы дела не нумеровать, заверительные надписи не составлять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5.7. Срок выполнения административной процедуры - 3 месяц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6. Составление описей дел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6.1. Опись дел - архивный справочник, предназначенный для раскрытия состава, содержания дел и их уче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ь дел состоит из описательных статей, которые включают в себя: порядковый номер дела, индекс дела по номенклатуре дел Администрации, заголовок дела, даты дела, количество листов в дел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6.2. В опись включаются заголовки сформированных и оформленных в соответствии с установленными правилами де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6.3. В Администрации составляются описи дел постоянного срока хранения и описи дел по личному составу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ь дел постоянного срока хранения и опись дел по личному составу составляет управляющий делам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6.4. Срок выполнения административной процедуры - 5 дне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1.7. Согласование описей дел архивным отделом Администрации муниципального образования «Кардымовский район» Смоленской област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1.7.1. Описи дел постоянного срока хранения и по личному составу представляются на согласование архивным отделом Администрации муниципального образования «Кардымовский район» Смоленской област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7.2. Описи дел постоянного срока хранения и описи дел по личному составу представляет  специалист Администра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1.8. Утверждение (согласование) описей дел ЭПК Архивного управления Департамента по культуре Смоленской област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1.8.1. Описи дел постоянного срока хранения после согласования архивным отделом  Администрации муниципального образования «Кардымовский район» Смоленской области представляются на утверждение ЭПК Архивного управления Департамента по культуре Смоленской област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1.8.2. Описи дел по личному составу после согласования ЭК представляются на согласование ЭПК  Архивного управления Департамента по культуре Смоленской област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1.8.3. Описи дел на ЭПК Архивному управлению Департамента по культуре Смоленской области  представляет начальником архивного отдела Администрации муниципального образования «Кардымовский район» Смоленской област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1.9. Утверждение описей Главой муниципального образования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1.9.1. Описи дел постоянного срока хранения и по личному составу, прошедшие процедуру утверждения (согласования)  ЭПК Архивного управления Департамента по культуре Смоленской области, представляются на утверждение Главе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1.9.2. Описи дел на утверждение Главе муниципального образования представляет начальник архивного отдела Администрации муниципального образования «Кардымовский район» Смоленской област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1.9.3. Описи дел постоянного срока хранения и описи дел по личному составу после их утверждения Главой муниципального образования передаются в  Администрац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9.4. Срок выполнения административной процедуры - 10 дн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0. Переплет де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0.1. Переплет дел, включенных в описи дел постоянного срока хранения и по личному составу, осуществляется после утверждения (согласования) описей де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1. Оформление обложки дел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1.1. После переплета дел осуществляется оформление их обложек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1.2. На обложке дела указывает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Администрац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рхивный шифр дела (номер фонда, описи, дела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головок дел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айние даты дел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листов в дел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1.3. Оформление обложек дел постоянного срока хранения и дел по личному составу осуществляет управляющий делам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1.4. Срок выполнения административной процедуры - 5 дн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2. Размещение дел в архиве Администра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1.12.1. Дела постоянного срока хранения и дела по личному составу после их полного оформления размещаются в архиве Администрации остаются на хранении в  Администрац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2.2. Срок выполнения административной процедуры - 1 день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3. Выдача дел во временное пользовани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3.1. Дела выдаются во временное пользование для использования их работниками Администрац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ос поступает в устной форм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3.2. Выдача дел регистрируется в журнале выдачи дел во временное пользовани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даче дел производится запись в журнале регистрации выдачи дел во временное пользование с указанием номера дела, его заголовка, даты выдачи дела и подписи работника, получившего дел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3.3. Срок выполнения административной процедуры - 15 мину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3.4. Дело выдается на срок, не превышающий один месяц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озвращении дела ответственный за выполнение административных процедур проверяет в присутствии лица, возвращающего дело, состояние дела, ставит в журнале регистрации выдачи дел во временное пользование свою подпись, подтверждающую возврат дел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3.5. Срок выполнения административной процедуры - 15 мину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3.6. При обнаружении недостачи дел, отдельных листов в них, а также повреждений дел ответственный за выполнение административных процедур составляет акт. Акт представляется главе муниципального образования для привлечения виновных к ответственност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3.7. Срок выполнения административной процедуры - 30 минут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1.14. Составление акта о выделении к уничтожению документов, не подлежащих хранению, его согласование с архивным отделом Администрации муниципального образования «Кардымовский район» Смоленской области и утверждение Главой муниципального образования Шокинского сельского поселения Кардымовского района Смоленской област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бор документов на уничтожение и составление на них акта о выделении к уничтожению документов, не подлежащих хранению, производится после утверждения (согласования) описей дел постоянного срока хранения и по личному составу за тот период, за который составляется акт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1.14.1. Отбор документов на уничтожение производится работниками Администрации в соответствии с номенклатурой дел откладываются документы и дела временного срока хран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4.2. Срок выполнения административной процедуры - 2 недел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4.3. Отобранные к уничтожению дела включаются в акт о выделении к уничтожению документов, не подлежащих хран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ы составляют работники администрац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4.4. Срок выполнения административной процедуры - 1 день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1.14.5. Акты представляются на согласование архивного отдела Администрации муниципального образования «Кардымовский район» Смоленской област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1.14.6. После согласования в архивном отделе Администрации муниципального образования «Кардымовский район» Смоленской области акты представляются на утверждение Главе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1.14.7. Акты на утверждение Главе муниципального образования представляет начальник архивного отдела Администрации муниципального образования «Кардымовский район» Смоленской област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4.8. Срок выполнения административной процедуры - 5 дн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5. Подготовка дел к уничтож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5.1. После утверждения акта о выделении к уничтожению документов, не подлежащих хранению, дела и документы готовятся к уничтожению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ымается метал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ла формируются в связк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1.15.2. Подготовку дел к уничтожению осуществляют работники Администрации, в деятельности которых образуются документы временного срока хран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5.3. Срок административной процедуры - 1 месяц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5.4. Подготовленные к уничтожению документы уничтожаются путем сжиг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 Контроль  исполнения Административного регламент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Контроль исполнения административных процедур, которые выполняют работники Администрации, осуществляет Глава муниципального образования Шокинского сельского поселения Кардымовского района Смоленской област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муниципальной услуг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360"/>
        <w:gridCol w:w="312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ребования стандар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ребования стандар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акт, устанавливающий муниципальную услугу или требова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именование муниципальной услуг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ранение, комплектование (формирование), учет и использование архивных документов и архивных фондов Администрацией Шокинского сельского поселения Кардымовского района Смоленской области Кардымовского района Смоленской области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ункция, в рамках исполнения которой предоставляется услуг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ранение, комплектование (формирование), учет и использование архивных документов и архивных фондов Администрацией Шокинского сельского поселения Кардымовского района Смоленской области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Наименование органа  местного самоуправления предоставляющего услуг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Необходимые документы, подлежащие представлению заявителем для получения услуги, способы получения документов заявителями и порядок их представления с указанием услуг, в результате предоставления которых могут быть получены такие документ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, запрос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Сведения о возмездности (безвозмездности) оказания услуги и размерах платы, взимаемой с заявителя, если услуга оказывается на возмездной основ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Результат предоставления услуг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архивного фон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 Сроки предоставления услуг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одного месяц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. Основания для приостановления предоставления услуги или отказе в ее предоставлени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. Информация о месте предоставления услуг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 Режим работы органа, оказывающего муниципальную услугу, порядок доступа и обращений в орган, оказывающий муниципальную услугу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недельник – пятница с 8-30 до 17-30,  перерыв с 13-00 до 14-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Сведения о допустимости досудебного (внесудебного) обжалования действий (бездействия) должностных лиц, предоставляющих услугу, и результатов предоставления этой услуг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Контакты для получения дополнительной информации (телефоны органа местного самоуправления, ответственного за предоставления услуги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848167) 2-56-75, 2-56-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 Список всех законов, нормативно-правовых актов, на основании которых оказывается услуг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онституцией Российской Федераци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едеральным законом "Об архивном деле в Российской Федерации" от 22.10.2004 N 125-ФЗ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иказом Министерства культуры и массовых коммуникаций Российской Федерации "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" от 18.01.2007 N 1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риказом Государственной архивной службы России (Росархив) "Об утверждении Регламента государственного учета документов Архивного Фонда Российской Федерации" от 11.03.1997 N 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ind w:left="212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о предоставлению муниципальной услуги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«Хранение, комплектование (формирование), учет и использование архивных документов и архивных фондов Администрацией Шокинского сельского поселения Кардымовского района Смоленской области»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Форма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нал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ыдачи документов во временное пользова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997"/>
        <w:gridCol w:w="1634"/>
        <w:gridCol w:w="1617"/>
        <w:gridCol w:w="1068"/>
        <w:gridCol w:w="1152"/>
        <w:gridCol w:w="1462"/>
        <w:gridCol w:w="1174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и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2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2:00Z</dcterms:created>
  <dc:creator>Mirinskay</dc:creator>
  <dc:description/>
  <cp:keywords/>
  <dc:language>en-US</dc:language>
  <cp:lastModifiedBy>User</cp:lastModifiedBy>
  <cp:lastPrinted>2012-01-16T12:30:00Z</cp:lastPrinted>
  <dcterms:modified xsi:type="dcterms:W3CDTF">2012-01-16T09:37:00Z</dcterms:modified>
  <cp:revision>18</cp:revision>
  <dc:subject/>
  <dc:title/>
</cp:coreProperties>
</file>