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754630</wp:posOffset>
            </wp:positionH>
            <wp:positionV relativeFrom="paragraph">
              <wp:posOffset>4826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ОКИНСКОГО СЕЛЬСКОГО ПОСЕЛ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АРДЫМОВСКОГО РАЙОНА СМОЛЕН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12.12. 2011       №  4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ind w:right="5165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Административного регламента оказания муниципальной услуги по присвоению, изменению и упразднению наименований объектов уличной сети, адресации объектам недвижимости, ведении адресного реестра на территории муниципального образования Шокинского сельского поселения Кардымовского района Смоленской области</w:t>
      </w:r>
    </w:p>
    <w:p>
      <w:pPr>
        <w:pStyle w:val="TextBody"/>
        <w:ind w:right="-55" w:hanging="0"/>
        <w:jc w:val="both"/>
        <w:rPr/>
      </w:pPr>
      <w:r>
        <w:rPr/>
        <w:t>       </w:t>
      </w:r>
    </w:p>
    <w:p>
      <w:pPr>
        <w:pStyle w:val="TextBody"/>
        <w:ind w:right="-55" w:hanging="0"/>
        <w:jc w:val="both"/>
        <w:rPr/>
      </w:pPr>
      <w:r>
        <w:rPr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упорядочения  присвоения, изменения и упразднения наименований объектов уличной сети, адресации объектов недвижимости, ведении адресного реестра на территории муниципального образования Шокинского сельского поселения Кардымовского района Смоленской области, руководствуясь Градостроитель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                          18 декабря 1997 года № 152-ФЗ «О наименованиях географических объектов», пункта  38 части 7 статьи 28 Устава Шокинского сельского поселения Кардымовского района Смоленской области, Администрация Шокинского сельского поселения Кардымовского района Смоленской област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 о с т а н о в л я е 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 Административный регламент оказания муниципальной услуги  по присвоению, изменению и упразднению наименований объектов уличной сети, адресации объектов недвижимости, ведению адресного реестра на территории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Шокинского сельского поселения Кардымовского района Смоленской области согласно прилож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подлежит официальному опубликованию  в районной газете «Знамя труда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законную силу со дня его официального опубликова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исполнения настоящего постановления оставляю за собой.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муниципального образования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Шокинского сельского поселения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рдымовского района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моленской области                                                                                </w:t>
      </w:r>
      <w:r>
        <w:rPr>
          <w:rFonts w:cs="Times New Roman" w:ascii="Times New Roman" w:hAnsi="Times New Roman"/>
          <w:b/>
          <w:sz w:val="28"/>
        </w:rPr>
        <w:t>В.В. Серафимов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УТВЕРЖДЕНО</w:t>
      </w:r>
    </w:p>
    <w:p>
      <w:pPr>
        <w:pStyle w:val="ConsNonformat"/>
        <w:widowControl/>
        <w:ind w:left="567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новлением Администрации Шокинского сельского поселения  Кардымовского района Смоленской области</w:t>
      </w:r>
    </w:p>
    <w:p>
      <w:pPr>
        <w:pStyle w:val="ConsNonformat"/>
        <w:widowControl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12_»__12___ 2011 №  43</w:t>
      </w:r>
    </w:p>
    <w:p>
      <w:pPr>
        <w:pStyle w:val="ConsNonformat"/>
        <w:widowControl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5670" w:hanging="0"/>
        <w:rPr/>
      </w:pPr>
      <w:r>
        <w:rPr/>
      </w:r>
    </w:p>
    <w:p>
      <w:pPr>
        <w:pStyle w:val="ConsNonformat"/>
        <w:widowControl/>
        <w:ind w:left="5670" w:hanging="0"/>
        <w:rPr/>
      </w:pPr>
      <w:r>
        <w:rPr/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ый  регламент</w:t>
      </w:r>
    </w:p>
    <w:p>
      <w:pPr>
        <w:pStyle w:val="Normal"/>
        <w:autoSpaceDE w:val="false"/>
        <w:ind w:firstLine="720"/>
        <w:jc w:val="center"/>
        <w:rPr/>
      </w:pPr>
      <w:r>
        <w:rPr>
          <w:b/>
          <w:sz w:val="28"/>
          <w:szCs w:val="28"/>
        </w:rPr>
        <w:t>оказания муниципальной услуги   по присвоению, изменению и упразднению наименований объектов уличной сети, адресации объектов недвижимости, ведению адресного реестра на территории муниципального образования Шокинского сельского поселения Кардымовского района Смоленской област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1. Административный регламент оказания муниципальных услуг по  присвоению, изменению и упразднению наименований объектов уличной сети, адресации объектов недвижимости, ведению адресного реестра на территор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Шокинского сельского поселения Кардымовского района Смоленской области (далее – Регламент) разработан в целях упорядочения  адресации объектов недвижимости, регистрации и учета адресов, ведению адресного плана и адресного реестра на территории муниципального образования Шокинского сельского поселения Кардымовского района Смоленской област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2. Настоящее  Регламент разработан в соответствии с Градостроительным кодексом Российской Федерации, Федеральным законом  «Об общих принципах организации местного самоуправления в Российской Федерации», Федеральным законом «О наименованиях географических объектов», Уставом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3. Регламент распространяется на все объекты недвижимости, расположенных на территории данного муниципального образова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4. Регламент не распространяется на объекты временного назначения, для которых адресом является совокупность наименования объекта уличной сети и кадастрового номера земельного участк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5. Здания должны быть оборудованы номерами, домовыми знаками  которые содержатся в чистоте и исправном состоянии.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Состав домовых знаков на конкретном здании и условия их размещения определяются функциональным назначением и местоположением здания относительно улично-дорожной сети с учетом требований Положе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Запрещается произвольное написание номеров и других указателей на фасадах зданий, а также размещение на них домовых знаков, не соответствующих утвержденным образцам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Ответственность за чистоту, неисправное состояние или отсутствие домовых знаков, размещение домовых знаков неустановленного образца, нарушение порядка нумерации зданий несут юридические и физические лица, являющиеся собственниками, владельцами или пользователями здания в соответствии с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Термины и понятия, используемые в настоящем Регламент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. В настоящем  Регламенте используются следующие основные термины и поняти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рес - структурированное описание по установленной форме совокупности реквизитов местоположения объекта на местности (земельного участка, владения, здания, строения, домовладения), однозначно определяющее данный объект;</w:t>
      </w:r>
    </w:p>
    <w:p>
      <w:pPr>
        <w:pStyle w:val="Style13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ация - система норм, правил, методик и технологий, реализующих соответствие адреса(ов) объекту(ам) адресации.</w:t>
      </w:r>
    </w:p>
    <w:p>
      <w:pPr>
        <w:pStyle w:val="Style13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ное хозяйство - совокупность объектов визуальных коммуникаций и адресных реквизитов, размещаемых на визуально доступных местах наружных стен адресуемых зданий. Адресное хозяйство составляют аншлаги, номерные знаки, информационные щиты-указатели, схемы кварталов.</w:t>
      </w:r>
    </w:p>
    <w:p>
      <w:pPr>
        <w:pStyle w:val="Style13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ресный реестр - полный перечень наименований объектов уличной сети в алфавитном порядке и связанных с ними перечней номеров объектов недвижимости в порядке возрастания.</w:t>
      </w:r>
    </w:p>
    <w:p>
      <w:pPr>
        <w:pStyle w:val="Style13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ременные здания и сооружения - здания и сооружения, срок установки которых, исходя из назначения конструктивных решений, места расположения и иных признаков, ограничен временными рамками.</w:t>
      </w:r>
    </w:p>
    <w:p>
      <w:pPr>
        <w:pStyle w:val="Style13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дание гражданского назначения - здание, предназначенное для проживания либо обслуживания бытовых и общественно-культурных потребностей человека, в том числе жилые дома, гостиницы, торговые, административные, учебно-научные, лечебно-санаторные и иные здания. </w:t>
      </w:r>
    </w:p>
    <w:p>
      <w:pPr>
        <w:pStyle w:val="Style13"/>
        <w:shd w:fill="FFFFFF" w:val="clear"/>
        <w:spacing w:lineRule="atLeast" w:line="23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ание производственного назначения - здание, предназначенное для размещения промышленных производств, обеспечивающее необходимые производственные условия и жизнедеятельность человека, занятого в производственном процессе. </w:t>
      </w:r>
    </w:p>
    <w:p>
      <w:pPr>
        <w:pStyle w:val="Style13"/>
        <w:shd w:fill="FFFFFF" w:val="clear"/>
        <w:spacing w:lineRule="atLeast" w:line="23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дома – обязательная часть адреса, выраженная целым, положительным числом, приблизительно соответствующая порядковому номеру здания, вдоль выбранного для адресации элемента улично-дорожной сети, с возможным добавлением буквы русского алфавита («а», «б», «в», «г» и т.д., исключая буквы «з», «е», «ё», «и», «ч», «ы», «щ», «ъ», «ь»);</w:t>
      </w:r>
    </w:p>
    <w:p>
      <w:pPr>
        <w:pStyle w:val="Style13"/>
        <w:shd w:fill="FFFFFF" w:val="clear"/>
        <w:spacing w:lineRule="atLeast" w:line="23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 адресации – здание, сооружение.</w:t>
      </w:r>
    </w:p>
    <w:p>
      <w:pPr>
        <w:pStyle w:val="Style13"/>
        <w:shd w:fill="FFFFFF" w:val="clear"/>
        <w:spacing w:lineRule="atLeast" w:line="23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оружение – результат строительной деятельности, предназначенный для осуществления определенных потребительских функций. </w:t>
      </w:r>
    </w:p>
    <w:p>
      <w:pPr>
        <w:pStyle w:val="Style13"/>
        <w:shd w:fill="FFFFFF" w:val="clear"/>
        <w:spacing w:lineRule="atLeast" w:line="236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ание – строительное сооружение с помещениями, состоящее из несущих и ограждающих или совмещённых конструкций, образующих замкнутый объём, предназначенный для проживания или пребывания людей в зависимости от функционального назначения и для выполнения различных видов производственных процессов. Здание считается отдельным при обособленных несущих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струкциях фундаментов, стен и  кровли. В противном случае объект рассматривается как часть здания.</w:t>
      </w:r>
    </w:p>
    <w:p>
      <w:pPr>
        <w:pStyle w:val="Style13"/>
        <w:shd w:fill="FFFFFF" w:val="clear"/>
        <w:spacing w:lineRule="atLeast" w:line="236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итебная территория - территория населенного пункта, предназначенная для размещения жилых, общественных зданий и сооружений, отдельных коммунальных и промышленных объектов, не требующих устройства санитарно-защитных зон, включая транспортные пути внутригородского сообщения. </w:t>
      </w:r>
    </w:p>
    <w:p>
      <w:pPr>
        <w:pStyle w:val="Style13"/>
        <w:shd w:fill="FFFFFF" w:val="clear"/>
        <w:spacing w:lineRule="atLeast" w:line="236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ный адрес - структурированное описание совокупности реквизитов местоположения на местности объектов на период проектирования строительств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лица, переулок, проезд и т.п. - поименованные градостроительные объекты, обеспечивающие транспортные и пешеходные связи между жилыми домами, районами, а также между жилыми районами и промышленными зонами, общественными центрами, кварталами, имеющие линейные фиксированные по всей длине границы, начало и окончание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поним - совокупность географических названий определенной местности (производственные зоны, ландшафтные, рекреационные территории, километраж автомагистралей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 Порядок присвоения, изменения и упразднения наименований объектов уличной сет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Правила присвоения наименования объектам уличной се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выработке предложений и принятии решений по присвоению названий объектам уличной сети рекомендуется учитывать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тип объекта уличной сети (улица, переулок, площадь, проспект и т.д.) с использованием нормативной классификации, установленной СНиП 2.07.01-89 * «Градостроительство. Планировка и застройка городских и сельских поселений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естоположение объекта в структуре уличной сети, его протяженность, отношение к ранее существовавшим улицам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сторические и культурные традиции и связи, род занятий населения, значительные исторические и современные события, роль выдающихся личностей в истории населенного пункт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благозвучность, немногословность и разборчивость в произношении наименова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Присвоение наименования объекту уличной сети или изменение его наименования производитс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 образовании нового объекта уличной сет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 возникновении необходимости присвоения наименования существующему объекту уличной сет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 возникновении необходимости изменения наименования существующего объекта уличной сет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3. Предложения по присвоению наименований вновь образуемым объектам уличной сети, изменению и упразднению наименований объектов уличной сети выносятся на рассмотрение комиссии по систематизации адресного хозяйства муниципального образования (далее - Комиссия), создаваемой распоряжением Администрации Шокинского сельского поселения Кардымовского района Смоленской области (далее – Глава муниципального образования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по присвоению наименований существующим объектам уличной сети и изменению наименований объектов уличной сети могут выноситься на рассмотрение Комиссии органами государственной власти, органами местного самоуправления, общественными объединениями, общественными организациями, предприятиями, организациями, органами территориального общественного самоуправления, гражданам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 Комиссия в соответствии с установленным регламентом работы рассматривает предложения, принимает решения, оформляет их протоколом и подготавливает  проекты постановлений  Администрации Шокинского сельского поселения Кардымовского района Смоленской обла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 Упразднение наименований объектов уличной сети производится в случаях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ликвидации объекта уличной сет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ликвидации всех расположенных на нем объектов недвижимост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ереадресации всех расположенных на нем объектов недвижимост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рядок присвоения, изменения и упразднения адресов объектов недвижимости.</w:t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 Правила адресации объектов недвижимо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1. Присвоение номеров объектам недвижимости, образующим непрерывный фронт застройки и расположенным на объектах уличной сети радиального направления, производитс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т центра населенного пункта к периферии с нечетными номерами по левой стороне и с четными номерами по право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 запада на восток с нечетными номерами по левой стороне и с четными по право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 севера на юг с нечетными номерами по левой стороне и с четными по право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2. Присвоение номеров объектам недвижимости, образующим непрерывный фронт застройки и расположенным на объектах уличной сети кольцевого направления, производится по ходу часовой стрелки (при ориентации от центра населенного пункта) с нечетными номерами по левой стороне и четными номерами по право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3. Объектам недвижимости, находящимся на пересечении объектов уличной сети различных категорий, присваивается номер по объекту уличной сети более высокой категории согласно классификации, установленной СНиП 2.07.01-89 * «Градостроительство. Планировка и застройка городских и сельских поселений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4. Объектам недвижимости, находящимся на пересечении объектов уличной сети одинаковых категорий, присваивается номер по улице, на которую выходит главный фасад объекта недвижимости. В случае, если на угол выходят два равнозначных фасада одного объекта недвижимости, номер присваивается по улице, идущей в направлении центра населенного пункта с учетом классификации объектов уличной се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5. Объектам недвижимости, расположенным в глубине застройки, присваивается номер здания, расположенного по фронту объекта уличной сети, с добавлением литер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6. Комплексу объектов недвижимости, связанных между собой (производственное предприятие, архитектурный ансамбль, единый земельный участок и др.) присваивается единый адрес в соответствии с правилами п. п. 4.1.1 - 4.1.6 настоящего Положения, либо в соответствии с теми же правилами определяется адрес основного объекта недвижимости, относительно которого присваиваются номера всем другим объектам недвижимости комплекса. В этом случае при адресации других объектов недвижимости комплекса используются слова «корпус» (при адресации на селитебной территории населенного пункта) и «строение» (при адресации на производственных и коммунально-складских территориях) с обязательным добавлением к ним номера, выраженного арабской цифро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7. Самостоятельные части одного объекта недвижимости (пристройка, вставка), разделенные капитальными стенами и имеющие различное функциональное назначение, могут иметь самостоятельные адрес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8. Адрес объекту недвижимости, расположенному на участках, не входящих в границы населенного пункта, в полосах отвода железной дороги или автомагистрали, присваивается с указанием наименования железной или автомобильной дороги и существующего километраж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 Присвоение адресов объектам недвижимо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1. Присвоение адресов объектам недвижимости производитс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 вводе в эксплуатацию завершенных строительством здани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 возникновении необходимости присвоения адреса существующему объекту недвижимости, не имеющему зарегистрированного в установленном порядке адрес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2. Проекты постановлений Администрации Шокинского сельского поселения Кардымовского района Смоленской области о присвоении адресов завершенным строительством и введенным в эксплуатацию объектам недвижимости готовит Комисс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3. Проекты постановлений Администрации сельского поселения о присвоении адресов существующим объектам недвижимости, не имеющим зарегистрированного в установленном порядке адреса, готовит Комиссия на основании заявлений собственников или балансодержателей объект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4. Проекты постановлений Администрации сельского поселения об изменении адресов существующих объектов недвижимости готовит Комиссия на основании заявлений собственников или балансодержателей объект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менение адресов объектов недвижимости производится в случаях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наличия в утвержденном адресном реестре населенного пункта одинаковых адресов нескольких объектов недвижимост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наличия в утвержденном адресном реестре населенного пункта объектов недвижимости, номера которых не отвечают требованиям пункта 3.5 данного Положе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изменения наименований объектов уличной се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ервом и втором случаях  готовится обоснование изменения адреса одного из объектов недвижимости и направляется собственнику (балансодержателю) объекта с предложением направить в Администрацию сельского поселения соответствующее заявление об изменении адреса. Проект постановления  Администрации сельского поселения готовится на основании письменного заявления собственника (балансодержателя) объекта недвижимости об изменении его адрес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изменения наименования уличной сети проекты постановлений Администрации сельского поселения об изменении адресов объектов недвижимости готовятся на основании протоколов Комисс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5. Упразднение адресов объектов недвижимости осуществляется в случае полного разрушения объектов или сноса, при условии регистрации граждан, проживающих в них, по новому месту жительства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Адресный реестр и регистрация адресов объектов недвижимости муниципального образования Шокинского сельского поселения Кардымовского района Смоленской области</w:t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Ведение Адресного реестра и регистрацию адресов объектов градостроительной деятельности в Адресном реестре осуществляет уполномоченный орган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 Ведение Адресного реестра осуществляется на основ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ого закона от 18 декабря 1997 № 152-ФЗ «О наименованиях географических объектов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единого порядка присвоения и регистрации адресов объектов градостроительной деятельности, определяемого настоящим Положением, муниципальными правовыми актами органов местного самоуправ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3. Предоставление сведений из Адресного реестра осуществляется на безвозмездной основе уполномоченным органом. Объем сведений, которые могут быть предоставлены, определяется уполномоченным органом в соответствии с законодательством о защите персональных данных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едения предоставляются на основании заявлений граждан и юридических лиц в течение семи рабочих дней со дня подачи заявле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орядок оформления адресного хозяйства</w:t>
      </w:r>
    </w:p>
    <w:p>
      <w:pPr>
        <w:pStyle w:val="Normal"/>
        <w:autoSpaceDE w:val="false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1. Номерные знаки и аншлаги (указатели) наименования улицы, переулка размещаются на фасадах зданий и сооружений в соответствии со следующими требованиям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аншлаги (указатели) наименование улицы, переулка устанавливаются на стенах зданий, расположенных на перекрестках, с обеих сторон здани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размер номерного знака  20 x 20 см, указателя наименования улицы, переулка 70 x 20 см (черный цвет на белом поле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номерные знаки располагаются на левой стороне объектов адресации, имеющих четные номера, на правой стороне - имеющих нечетные номера (за левую и правую стороны следует принимать положение объекта, если смотреть на него по ходу движения от начала улицы, переулка, проезда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при большой протяженности здания через каждые 75 - 90 метров устанавливаются дополнительные номерные знаки: в середине объекта и (или) с правой стороны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) указатели, номерные знаки  следует устанавливать на высоте от 2,5 до 3,5 м от уровня земли на расстоянии не более 1 м от угла зда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2. Изготовление (реставрация, ремонт) и установка номерных знаков и указателей улиц (аншлагов) осуществляетс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на объектах муниципального жилого фонда - за счет средств местного бюджета предприятиями жилищно-коммунального хозяйств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на объектах муниципального нежилого фонда - за счет средств балансодержателя или арендатора на основании договора с Администрацией район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на объектах недвижимости (зданиях, сооружениях) иных форм собственности - за счет средств собственников объектов недвижимо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3. В населенных пунктах могут устанавливаться указатели центральных улиц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казатели улиц устанавливаются в соответствии со следующими требованиям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указатели улиц следует размещать с правой стороны дороги на опорах по горизонтали;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б) указатели улиц со  световозвращающейся  поверхностью следует применять на  участках   дорог, не   имеющих    стационарного  освещения,  указатели  улиц     с внутренним   или    внешним   освещением  -  на   участках   дорог,    оборудованных осветительными установками.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2"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right="-2" w:firstLine="709"/>
        <w:jc w:val="both"/>
        <w:rPr/>
      </w:pPr>
      <w:r>
        <w:rPr/>
      </w:r>
    </w:p>
    <w:p>
      <w:pPr>
        <w:pStyle w:val="TextBody"/>
        <w:ind w:right="-2" w:firstLine="709"/>
        <w:jc w:val="both"/>
        <w:rPr/>
      </w:pPr>
      <w:r>
        <w:rPr/>
        <w:t xml:space="preserve"> 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Normal"/>
        <w:ind w:right="-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strike w:val="false"/>
      <w:dstrike w:val="false"/>
      <w:color w:val="46AC13"/>
      <w:u w:val="none"/>
    </w:rPr>
  </w:style>
  <w:style w:type="character" w:styleId="StrongEmphasis">
    <w:name w:val="Strong"/>
    <w:basedOn w:val="Style11"/>
    <w:qFormat/>
    <w:rPr>
      <w:b/>
      <w:bCs/>
    </w:rPr>
  </w:style>
  <w:style w:type="character" w:styleId="Articleseparator">
    <w:name w:val="article_separator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2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5102" w:firstLine="709"/>
    </w:pPr>
    <w:rPr>
      <w:sz w:val="28"/>
    </w:rPr>
  </w:style>
  <w:style w:type="paragraph" w:styleId="Style12">
    <w:name w:val="Цитата"/>
    <w:basedOn w:val="Normal"/>
    <w:qFormat/>
    <w:pPr>
      <w:ind w:left="6804" w:right="-2" w:hanging="0"/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3">
    <w:name w:val="Обычный (веб)"/>
    <w:basedOn w:val="Normal"/>
    <w:qFormat/>
    <w:pPr/>
    <w:rPr>
      <w:rFonts w:ascii="Arial" w:hAnsi="Arial" w:cs="Arial"/>
      <w:color w:val="000000"/>
      <w:sz w:val="24"/>
      <w:szCs w:val="24"/>
    </w:rPr>
  </w:style>
  <w:style w:type="paragraph" w:styleId="Msonospacing">
    <w:name w:val="msonospacing"/>
    <w:basedOn w:val="Normal"/>
    <w:qFormat/>
    <w:pPr/>
    <w:rPr>
      <w:rFonts w:ascii="Arial" w:hAnsi="Arial" w:cs="Arial"/>
      <w:color w:val="000000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4:19:00Z</dcterms:created>
  <dc:creator>Mirinskay</dc:creator>
  <dc:description/>
  <cp:keywords/>
  <dc:language>en-US</dc:language>
  <cp:lastModifiedBy>User</cp:lastModifiedBy>
  <cp:lastPrinted>2011-12-16T10:21:00Z</cp:lastPrinted>
  <dcterms:modified xsi:type="dcterms:W3CDTF">2012-01-16T09:47:00Z</dcterms:modified>
  <cp:revision>14</cp:revision>
  <dc:subject/>
  <dc:title/>
</cp:coreProperties>
</file>