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54630</wp:posOffset>
            </wp:positionH>
            <wp:positionV relativeFrom="paragraph">
              <wp:posOffset>4826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Heading2"/>
        <w:rPr/>
      </w:pPr>
      <w:r>
        <w:rPr>
          <w:b/>
          <w:sz w:val="36"/>
        </w:rPr>
        <w:t>Шокинского  сельского  поселения</w:t>
      </w:r>
    </w:p>
    <w:p>
      <w:pPr>
        <w:pStyle w:val="Heading2"/>
        <w:rPr/>
      </w:pPr>
      <w:r>
        <w:rPr>
          <w:b/>
          <w:sz w:val="36"/>
        </w:rPr>
        <w:t>Кардымовского района Смоленской области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п о 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от «_15__»  ___05___2009                                                        №  27  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порядка разработки и утверждения Административных регламентов исполнения муниципальных функций (предоставления муниципальных услуг)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оведения административной реформы на территории Шокинского сельского поселения Кардымовского района Смоленской области  и в соответствии с Федеральным законом от 6 октября 2003 года № 131-ФЗ «Об общих принципах организации местного самоуправления в Российской Федерации», распоряжением Администрации Смоленской области от 30.06.2006 № 588-р\адм «Об утверждении программы проведения административной реформы в Смоленской области в 2006-2008 годах», распоряжением Администрации Смоленской области от 12.05.2006 № 445-р\адм «Об утверждении плана мероприятий по проведению административной реформы в Смоленской области на 2007-2008 годы», Уставом  Шокинского сельского поселения Кардымовского района Смолен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разработки и утверждения Административных регламентов исполнения муниципальных функций (предоставления муниципальных услуг) согласно при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подлежит официальному опубликованию (обнародованию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В. Серафимов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31335</wp:posOffset>
                </wp:positionH>
                <wp:positionV relativeFrom="paragraph">
                  <wp:posOffset>1270</wp:posOffset>
                </wp:positionV>
                <wp:extent cx="2400300" cy="1402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0"/>
                            </w:tblGrid>
                            <w:tr>
                              <w:trPr/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ind w:right="68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ТВЕРЖДЕН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ind w:right="68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остановлением Главы муниципального образования Шокинского сельского поселения Кардымовского района Смолен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ind w:right="68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«_15_»___05___2009  № _27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6" w:leader="none"/>
                                    </w:tabs>
                                    <w:ind w:right="68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10.4pt;mso-wrap-distance-left:9pt;mso-wrap-distance-right:9pt;mso-wrap-distance-top:0pt;mso-wrap-distance-bottom:0pt;margin-top:0.1pt;mso-position-vertical-relative:text;margin-left:341.05pt;mso-position-horizontal-relative:page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0"/>
                      </w:tblGrid>
                      <w:tr>
                        <w:trPr/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ind w:right="68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ЕН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ind w:right="68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становлением Главы муниципального образования Шокинского сельского поселения Кардымовского района Смоленской област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ind w:right="68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«_15_»___05___2009  № _27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6" w:leader="none"/>
                              </w:tabs>
                              <w:ind w:right="68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И И УТВЕРЖДЕНИЯ АДМИНИСТРАТИВНЫХ РЕГЛАМЕНТОВ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Я МУНИЦИПАЛЬНЫХ ФУНКЦИ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ЕДОСТАВЛЕНИЯ МУНИЦИПАЛЬНЫХ УСЛУГ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разработки и утверждения Административных регламентов исполнения муниципальных функций (предоставления муниципальных услуг) разработан в соответствии с Федеральным законом от 6 октября 2003 года    № 131-ФЗ «Об общих принципах организации местного самоуправления в Российской Федерации», распоряжением Администрации Смоленской области от 12.05.2006 № 445-р\адм «Об утверждении плана мероприятий по проведению административной реформы в Смоленской области на 2007-2008 годы», Уставов Шокинского сельского поселения Кардымовского района  Смоленской области и устанавливает требования к разработке и утверждению Администрацией Шокинского сельского поселения Кардымовского района  Смоленской области административных регламентов исполнения муниципальных функций (предоставления муниципальных услуг) (далее - административные регламент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Административный регламент устанавливает сроки и последовательность административных процедур и административных действий Администрации Шокинского сельского поселения Кардымовского района Смоленской области (далее по тексту – Администрация сельского поселения), взаимодействие Администрации сельского поселения с физическими или юридическими лицами (далее - заявители), органами государственной власти и иными органами местного самоуправления, а также учреждениями и организациями при исполнении муниципальных функций (предоставлении муниципальной услуг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Административный регламент разрабатывается на основе федеральных законов, нормативных правовых актов Президента Российской Федерации и Правительства Российской Федерации, законов Смоленской области, нормативных правовых актов Губернатора Смоленской области, Администрации Смоленской области, нормативных правовых актов органов местного самоуправления  Шокинского сельского поселения Кардымовского района Смолен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Администрация сельского поселения одновременно с утверждением административного регламента вносит изменения в соответствующие ведомственные нормативные правовые акты, предусматривающие исключение положений, регламентирующих исполнение муниципальной функции (предоставление муниципальной услуги), либо, если положения нормативных правовых актов включены в административный регламент, отменяет и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Административный регламент разрабатывается исходя из требований к качеству и доступности муниципальных услуг, устанавливаемых стандартами муниципальных услуг, разработанными и утвержденными в соответствии с законодательством. До утверждения стандартов муниципальных услуг административный регламент разрабатывается с учетом требований к предоставлению государственных услуг, установленных законодательством, а также с учетом рекомендаций Правительственной комиссии по проведению административной реформы, Комиссии по проведению административной реформы в Смоленской област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В случае если в процессе разработки проекта административного регламента выявляется возможность оптимизации (повышения качества) исполнения муниципальной функции (предоставления муниципальной услуги) при условии соответствующих изменений нормативных правовых актов, то проект административного регламента вносится в установленном порядке с приложением проектов указанных а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Исполнение органами местного самоуправления отдельных государственных полномочий Смоленской области осуществляется в порядке, установленном соответствующим административным регламент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Внесение изменений в административный регламент осуществляется в случае изменения законодательства, регулирующего исполнение муниципальной функции (предоставление муниципальной услуги), изменения структуры Администрации сельского поселения, к сфере деятельности которых относится исполнение соответствующей муниципальной функции (предоставление муниципальной услуги), если применение утвержденного стандарта муниципальной услуги требует пересмотра административных процедур административного регл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административный регламент осуществляется в порядке, установленном для разработки и утверждения административных регла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 Административный регламент подлежит опубликованию (обнародованию) в соответствии с законодательством Российской Федерации о доступе к информации о деятельности государственных органов и органов мест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ст административного регламента размещается также в местах исполнения муниципальной функции (предоставления муниципальной услуг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Требования к административному регламенту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административного регламента определяется с учетом формулировки, соответствующей редакции Положения нормативного правового акта, которым предусмотрена такая муниципальная функция (муниципальная услуг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административный регламент включаются следующие раздел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Общие поло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Требования к порядку исполнения муниципальной функции (предоставления муниципальной услуг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Административные процеду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Порядок и формы контроля за исполнением муниципальной функции (предоставлением муниципальной услуг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Порядок обжалования действий (бездействия) должностного лица, а также принимаемого им решения при исполнении муниципальной функции (предоставлении муниципальной услуг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аздел, касающийся общих положений, состоит из следующих подраздел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Наименование муниципальной функции (муниципальной услуг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Наименование структурного подразделения, непосредственно исполняющего муниципальную функцию (предоставляющего муниципальную услугу). Если в исполнении муниципальной функции (предоставлении муниципальной услуги) участвуют также иные структурные подразделения администрации района, федеральные и областные органы исполнительной власти, иные органы местного самоуправления и организации, то указываются все органы исполнительной власти, органы местного самоуправления и организации, без обращения в которые заявители не могут получить муниципальную услугу либо обращение в которые необходимо для исполнения муниципальной функции (предоставления муниципальной услуг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Перечень нормативных правовых актов, непосредственно регулирующих исполнение муниципальной функции (предоставление муниципальной услуги), с указанием реквизитов нормативных правовых актов и источников их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4. Описание результатов исполнения муниципальной функции (предоставления муниципальной услуги), а также указание на юридические факты, которыми заканчивается исполнение муниципальной функции (предоставление муниципальной услуг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5. Описание заявителей, а также физических и юридических лиц, имеющих право в соответствии с законодательством либо в силу наделения их заявителями в порядке, установленном законодательством, полномочиями выступать от их имени при взаимодействии с соответствующими органами исполнительной власти, органами местного самоуправления и организациями при исполнении муниципальной функции (предоставлении муниципальной услуг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Раздел, касающийся требований к порядку исполнения муниципальной функции (предоставления муниципальной услуги), состоит из следующих подраздел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Порядок информирования о правилах исполнения муниципальной функции (предоставления муниципальной услуг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Сроки исполнения муниципальной функции (предоставления муниципальной услуг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 Перечень оснований для приостановления исполнения муниципальной функции (предоставления муниципальной услуги) либо отказа в исполнении муниципальной функции (предоставлении муниципальной услуг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4. Требования к местам исполнения муниципальной функции (предоставления муниципальной услуг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Если исполнение муниципальной функции не связано с письменным или устным запросом заявителя, то положения раздела, касающегося требований к порядку исполнения муниципальной функции (предоставления муниципальной услуги), определяющие порядок взаимодействия с заявителями при исполнении муниципальной функции, в административном регламенте исполнения муниципальной функции могут не раскрывать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орядок получения информации заявителями по вопросам исполнения муниципальной функции (предоставления муниципальной услуги), в том числе о ходе исполнения муниципальной функции (предоставления муниципальной услуг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В подразделе, касающемся сроков исполнения муниципальной функции (предоставления муниципальной услуги), указываются допустимые срок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. Исполнения муниципальной функции (предоставления муниципальной услуг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2. Прохождения отдельных административных процедур, необходимых для исполнения муниципальной функции (предоставления муниципальной услуг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3. Приостановления исполнения муниципальной функции (предоставления муниципальной услуги) в случае, если возможность приостановления предусмотрена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4. Выдачи документов, являющихся результатом исполнения муниципальной функции (предоставления муниципальной услуг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5. Ожидания в очереди при подаче и получении документов заявителя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В подразделе, касающемся перечня оснований для приостановления исполнения муниципальной функции (предоставления муниципальной услуги) либо для отказа в исполнении муниципальной функции (предоставлении муниципальной услуги), приводится перечень оснований для приостановления исполнения муниципальной функции (предоставления муниципальной услуги) либо для отказа в исполнении муниципальной функции (предоставлении муниципальной услуги) в соответствии с законодательством, в том числе для отказа в приеме и рассмотрении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В подразделе, касающемся требований к местам исполнения муниципальной функции (предоставления муниципальной услуги), приводится описание требований к удобству и комфорту мест исполнения муниципальной функции (предоставления муниципальной услуги), в том числе к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1. Размещению и оформлению помещ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2. Размещению и оформлению визуальной, текстовой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3. Оборудованию мест ожид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4. Парковочным мест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5. Оформлению входа в зда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6. Местам для информирования заявителей, получения информации и заполнения необходимых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7. Местам для ожидания заявите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8. Местам для приема заявите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При подготовке подраздела, указанного в пункте 2.9 настоящего Порядка, учитывается необходимость обеспечения комфортными условиями заявителей и должностных лиц, в том числе обеспечения возможности реализации прав инвалидов на исполнение по их заявлению муниципальной функции (предоставление муниципальное услуг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В раздел, касающийся требований к порядку исполнения муниципальной функции (предоставления муниципальной услуги), также включаются следующие свед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1. Информация о перечне необходимых для исполнения муниципальной функции (предоставления муниципальной услуги) документов, требуемых от заявителей, способах их получения заявителями, в том числе в электронной форме, и порядке их представления. (Предусмотренные законодательством бланки, формы обращений, заявлений и иных документов, подаваемых заявителем в связи с исполнением муниципальной функции (предоставлением муниципальной услуги), приводятся в качестве приложений к административному регламенту, за исключением случаев, когда законодательством прямо предусмотрена свободная форма подачи этих документов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2. Требования к исполнению муниципальной функции (предоставлению муниципальной услуги) либо отдельных административных процедур в рамках исполнения муниципальной функции (предоставления муниципальной услуги) в соответствии с законодательством на платной (бесплатной) основе. Если федеральными законами, указами Президента Российской Федерации и постановлениями Правительства Российской Федерации, законами Смоленской области, нормативными правовыми актами Губернатора Смоленской области и Администрации Смоленской области, нормативными правовыми актами Главы муниципального образования Шокинского сельского поселения Кардымовского района Смоленской области не предусмотрена плата за исполнение муниципальной функции (предоставление муниципальной услуги) либо отдельных административных процедур в рамках исполнения муниципальной функции (предоставления муниципальной услуги), в административном регламенте указывается, что исполнение этой муниципальной функции (предоставление муниципальной услуги) является бесплатным для заявите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Раздел, касающийся административных процедур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исполнении муниципальной функции (предоставлении муниципальной услуги), имеющих конечный результат и выделяемых в рамках исполнения муниципальной функции (предоставления муниципальной услуг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Блок-схема исполнения муниципальной функции приводится в приложении к административному регламен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Описание каждого административного действия содержит следующие обязательные эле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1. Юридические факты, являющиеся основанием для начала административного действ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2. Сведения о должностном лице, ответственном за выполнение административного действия. Если нормативные правовые акты, непосредственно регулирующие исполнение муниципальной функции (предоставление муниципальной услуги), содержат указание на конкретную должность, она указывается в тексте административно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3. Содержание административного действия, продолжительность и (или) максимальный срок его выпол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4. Критерии принятия ре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5. Результат административного действия и порядок передачи результата, который может совпадать с юридическим фактом, являющимся основанием для начала исполнения следующего административного действ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6. Способ фиксации результата выполнения административного действия, в том числе в электронной форме, содержащий указание на формат обязательного отображения административного действия, в том числе в электронных систем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Раздел, касающийся порядка и формы контроля за исполнением муниципальной функции (предоставлением муниципальной услуги), состоит из следующих подраздел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исполнению муниципальной функции (предоставлению муниципальной услуги), а также принятием решений ответственными лиц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2. Порядок и периодичность осуществления плановых и внеплановых проверок полноты и качества исполнения муниципальной функции (предоставления муниципальной услуги), в том числе порядок и формы контроля за полнотой и качеством исполнения муниципальной функции (предоставления муниципальной услуг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3. Ответственность муниципальных служащих Администрации сельского поселения за решения и действия (бездействие), принимаемые (осуществляемые) в ходе исполнения муниципальной функ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4. Положения, характеризующие требования к порядку и формам контроля за исполнением муниципальной функции (предоставлением муниципальной услуги), в том числе со стороны граждан, их объединений и организ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В разделе, касающемся порядка обжалования действий (бездействия) должностного лица, а также принимаемого им решения при исполнении муниципальной функции (предоставлении муниципальной услуги), устанавливается порядок обжалования заявителями действий (бездействия) и решений, принятых (осуществляемых) в ходе выполнения административного регламен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1. В части досудебного (внесудебного) обжалования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для заявителей об их праве на досудебное (внесудебное) обжалование действий (бездействия) и решений, принятых (осуществляемых) в ходе исполнения муниципальной функции (предоставления муниципальной услуг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досудебного (внесудебного) обжал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отказа в рассмотрении жалобы либо приостановления ее рассмотр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начала процедуры досудебного (внесудебного) обжал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заявителя на получение информации и документов, необходимых для обоснования и рассмотрения жало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оящие органы государственной власти и должностные лица, которым может быть адресована жалоба заявителя в досудебном (внесудебном) поряд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ассмотрения жало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2. В части судебного обжалования указываются сроки обжалования и юрисдикция суда, в который подается соответствующее заявление, в соответствии с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Организация независимой экспертиз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бсуждения проекта административного регламент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Администрация сельского поселения в ходе разработки административного  регламента осуществляет следующие действ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Рассматривает предложения, поступившие от заинтересованных организаций и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Проводит публичные слушания проекта административного регламента исполнения муниципальной функции (предоставления муниципальной услуг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Может направить проект административного регламента на независимую экспертиз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езависимая экспертиза проектов административного регламента исполнения муниципальной функций (предоставления муниципальной услуги) может проводиться организациями, осуществляющими свою деятельность в соответствующей сфер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Результатом независимой экспертизы является экспертное заключение, которое подписывается руководителем организации, проводившей экспертизу, или уполномоченным им лиц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Независимая экспертиза может быть также проведена по инициативе заинтересованных организаций за счет собственных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Мониторинг применения административного регламент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ых услуг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Анализ практики применения административного регламента  проводится Администрацией  сельского поселения с целью установл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Соответствия исполнения административного регламента требованиям к качеству и доступности предоставления муниципальной услуги. При этом подлежит установлению оценка потребителями муниципальной услуги характера взаимодействия с должностными лицами муниципальных органов, качества и доступности соответствующей муниципальной услуги (срок предоставления, условия ожидания приема, порядок информирования о муниципальной услуге и т.д.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Обоснованности отказов в предоставле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3. Выполнения требований к оптимальности административных процедур. При этом подлежат установлению отсутствие избыточных административных действий, возможность уменьшения сроков исполнения административных процедур и административных действ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 Соответствия должностных инструкций ответственных должностных лиц, участвующих в исполнении муниципальной функции (предоставлении муниципальной услуги), административному регламенту в части описания в них административных действий, профессиональных знаний и навы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. Ресурсного обеспечения исполнения административно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6. Необходимости внесения в него измен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едметом мониторинга применения административного регламента предоставления муниципальных услуг может являться соблюдение стандартов предоставляемых муниципальных услуг (в случае их утверждения в соответствии с действующим законодательством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Администрация  сельского поселения для проведения мониторинга применения административного регламента предоставления муниципальных услуг впра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кать на конкурсной основе в соответствии с законодательством Российской Федерации организации для проведения мониторин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опросы получателей соответствующей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ри проведении мониторинга применения административного регламента предоставления муниципальной услуги устанавливается оценка потребителями предоставления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а взаимодействия граждан, организаций с должностными лиц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а и доступности муниципальной услуги (срок оказания, условия ожидания приема, порядок информирова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ности отказов в предоставлении муниципальных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 требований к эффективности административных процедур (отсутствие избыточных административных действий, возможность уменьшения сроков исполнения административных процедур и административных действий и друго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567" w:gutter="0" w:header="72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2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1:49:00Z</dcterms:created>
  <dc:creator>Mirinskay</dc:creator>
  <dc:description/>
  <cp:keywords/>
  <dc:language>en-US</dc:language>
  <cp:lastModifiedBy>User</cp:lastModifiedBy>
  <cp:lastPrinted>2012-01-17T10:46:00Z</cp:lastPrinted>
  <dcterms:modified xsi:type="dcterms:W3CDTF">2013-03-27T11:39:00Z</dcterms:modified>
  <cp:revision>16</cp:revision>
  <dc:subject/>
  <dc:title/>
</cp:coreProperties>
</file>