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1.12.2011       № 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right="5103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ind w:right="5244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регламента по предоставлению Администрацией Шокинского сельского поселения муниципальной услуги по выдаче документов (выписки из похозяйственной книги, справок и иных документов) </w:t>
      </w:r>
    </w:p>
    <w:p>
      <w:pPr>
        <w:pStyle w:val="Normal"/>
        <w:ind w:right="5102" w:hanging="0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 Федеральным Законом от 06.10.2003 г.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5.11.2005 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 Главы муниципального образования  Шокинского  сельского поселения Кардымовского района Смоленской области от 15.05.2009 № 27 «Об утверждении Порядка разработки и утверждения Административных регламентов предоставления  муниципальных функций (муниципальных услуг)», Уставом  Шокинского сельского поселения, Администрация Шокинского сельского поселения Кардымовского района Смоленской области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eastAsia="Arial CYR"/>
          <w:sz w:val="28"/>
          <w:szCs w:val="28"/>
        </w:rPr>
        <w:t>п о с т а н о в л я е т</w:t>
      </w:r>
      <w:r>
        <w:rPr>
          <w:rFonts w:eastAsia="Arial CYR"/>
          <w:b/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CYR"/>
          <w:sz w:val="28"/>
          <w:szCs w:val="28"/>
        </w:rPr>
        <w:t>1. Утвердить прилагаемый Административный регламент по предоставлению Администрацией Шокинского сельского поселения  муниципальной услуги по выдаче документов (выписки из похозяйственной книги, справок и ины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>3. Настоящее постановление вступает в законную силу со дня его подписания.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CYR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дымовского района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  </w:t>
      </w:r>
      <w:r>
        <w:rPr>
          <w:b/>
          <w:sz w:val="28"/>
          <w:szCs w:val="28"/>
        </w:rPr>
        <w:t>В.В. Серафимов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right="-19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ind w:left="5760" w:hanging="0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ind w:right="5102" w:hanging="0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right="-2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760"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ановлением Администрации Шокинского сельского поселения Кардымовского района Смоленской области</w:t>
      </w:r>
    </w:p>
    <w:p>
      <w:pPr>
        <w:pStyle w:val="Normal"/>
        <w:ind w:left="5760" w:right="-2" w:hanging="0"/>
        <w:jc w:val="both"/>
        <w:rPr>
          <w:sz w:val="28"/>
        </w:rPr>
      </w:pPr>
      <w:r>
        <w:rPr>
          <w:sz w:val="28"/>
        </w:rPr>
        <w:t>от  21.12.2011 № 5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по предоставлению муниципальной услуги по выдаче документов                   (выписки из похозяйственной книги, </w:t>
      </w:r>
      <w:r>
        <w:rPr>
          <w:b/>
          <w:sz w:val="28"/>
          <w:szCs w:val="28"/>
        </w:rPr>
        <w:t>справок и иных документов</w:t>
      </w:r>
      <w:r>
        <w:rPr>
          <w:b/>
          <w:bCs/>
          <w:sz w:val="28"/>
          <w:szCs w:val="28"/>
        </w:rPr>
        <w:t>) Администрацией  Шокинского  сельского поселения                             Кардымовского района Смоленской обла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ее полож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о предоставлению муниципальной услуги по выдаче документов (выписки из похозяйственной книги, справок и иных документов) (далее по тексту муниципальная услуга или выдача справок и выписок) юридическим и физическим лицам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27 июля 2010 года № 210 - ФЗ        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июля 2003 года № 112-ФЗ «О личном подсобном хозяйстве», Уставом Шокинского  сельского поселения Кардымовского района Смоленской области,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ую услугу предоставляет Администрация Шокинского сельского поселения Кардым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нечным результатом предоставления муниципальной услуги является предоставление справок и выпи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лучателями муниципальной услуги являются физические, юридические лица, органы государственной власти и органы местного самоуправления (далее -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Справки и выписки выдаются на основании заявления после предоставления необходимых документов согласно пункту 3.1.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униципальная услуга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Муниципальная услуга распространяется на справки и выписки, на которые установлен ведомственный срок хранения, до передачи их на хранение в Архивный отдел Администрации муниципального образования «Кардымовский район» Смоленской области", расположенный по адресу: пос. Кардымово, ул. Ленина, д. 16, Кардымовский район, Смоленская обла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Основанием для приостановления либо отказа выдачи справки и выписки является отсутствие документов, указанных в пункте 3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 Выдача справок и выписок осуществляется специалистами Администрации Шокинского  сельского поселения по адресу: 215865, д. Шокино,  ул. Центральная, д. 7, Кардымовский район, Смоленская обла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1. График работы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асы работы с 8-30 до 17-30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емные дни: понедельник – пятниц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денный перерыв: 13.00 час. до 14.00 час.</w:t>
        <w:br/>
        <w:t xml:space="preserve">                   Выходные дни: суббота, воскресенье, праздничные дни.</w:t>
        <w:br/>
        <w:t xml:space="preserve">            2.3.2. Телефон / факс 8(48167) 2-56-75,2-56-2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3. Адрес электронной почты Администрации Шокинского сельского поселения: </w:t>
      </w:r>
      <w:r>
        <w:rPr>
          <w:sz w:val="28"/>
          <w:szCs w:val="28"/>
          <w:lang w:val="en-US"/>
        </w:rPr>
        <w:t>shok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r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l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Информирование Заявителей о порядке предоставления муниципальной услуги осуществляется специалистом Администрации в ходе приема граждан, по телефону, через электронную почту, информационные стенды или по письменному за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2. Специалист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3. Письменные обращения Заявителей с просьбой разъяснить порядок выдачи справок и выписок, включая обращения, поступившие по электронной почте, рассматриваются специалистом администрации с учетом времени подготовки ответа Заявителю в срок, не превышающий 15 календарных дней с момента поступлени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4. С целью информирования Заявителей, непосредственно посещающих Администрацию, в помещении Администрации устанавливаются информационные стенды с предоставлением следующей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есто предоставления муниципальной услуги должно обеспечивать определенные удобства и комфорт для Заявит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Место ожидания, получения информации и подготовки заявлений (запросов) оборудовано стульями, и информационным стен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Выдача подготовленных справок и выписок осуществляется на рабочем месте специалиста Администрации, оказывающего муниципальную услуг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явителя с торца рабочего стола устанавливается сту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Вход в здание, в котором размещается Администрация, оборудуется информационной табличкой с наименованием и указанием времени работы и приема граждан.</w:t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готовка и выдача справки или вы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С целью подготовки специалистом Администрации справки или выписки Заявитель обязан предоставить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Для выписки из похозяйственной книги о наличии у граждан прав на земельный участок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серокопия паспорта владельца земельного участка, ксерокопия свидетельства о смерти в случае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Для справки о наличии земельного уча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рок подготовки и выдачи справок и выписок, указанных в пунктах 3.1.1., 3.1.2., 3.1.3. не должен превышать 30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одготовленные справки и выписки передаются способом, указанным лично в ходе приема граждан или почтой в адрес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снованием для приостановления или отказа в выдаче справки или выписк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сутствие у Заявителя необходимых документов согласно пункту 3.1. настоящего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тернет - обращении и письмом, отсутствие в запросах фамилии, имени, отчества, почтового адреса заявителя и запросы, содержащие нецензурные, оскорбительные вы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3.3.3. В случае приостановления либо отказа выдачи справки и выписки на основании пункта 2.2. настоящего административного регламента, Заявитель уведомляется по телефону или в письменном виде в течение дву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качеством предоставления муниципальной услуги проводится в ходе текущих, плановых и внеплановых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Контроль за деятельностью  специалистов, предоставляющих муниципальную услугу, осуществляет Глава  муниципального образования Шокинского сельского поселения Кардымовского района Смоленской области.</w:t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и решений, осуществляемых (принимаемых) в ходе исполн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ое (внесудебное) обжал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. Заявитель имеет право обратиться с жалобой к Главе муниципального образования  Шокинского сельского поселения на приеме граждан или направить письменное обра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удебное обжал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решение, принятое в ходе предоставления муниципальной услуги, действия (бездействие) должностного лица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2:00Z</dcterms:created>
  <dc:creator>Mirinskay</dc:creator>
  <dc:description/>
  <cp:keywords/>
  <dc:language>en-US</dc:language>
  <cp:lastModifiedBy>User</cp:lastModifiedBy>
  <cp:lastPrinted>2012-01-13T10:52:00Z</cp:lastPrinted>
  <dcterms:modified xsi:type="dcterms:W3CDTF">2012-01-16T09:40:00Z</dcterms:modified>
  <cp:revision>12</cp:revision>
  <dc:subject/>
  <dc:title/>
</cp:coreProperties>
</file>