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1.12.2011       №  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right="5103" w:hanging="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  <w:tab w:val="left" w:pos="4536" w:leader="none"/>
        </w:tabs>
        <w:ind w:right="5244" w:hanging="0"/>
        <w:jc w:val="both"/>
        <w:rPr/>
      </w:pPr>
      <w:r>
        <w:rPr>
          <w:rFonts w:eastAsia="Arial CYR"/>
          <w:bCs/>
          <w:sz w:val="28"/>
          <w:szCs w:val="28"/>
        </w:rPr>
        <w:t>регламента по предоставлению Администрацией Шокинского сельского поселения муниципальной услуги «Создание условий для обеспечения жителей муниципального образования услугами связи, общественного питания, торговли и бытового обслуживания»</w:t>
      </w:r>
    </w:p>
    <w:p>
      <w:pPr>
        <w:pStyle w:val="Normal"/>
        <w:jc w:val="both"/>
        <w:rPr>
          <w:rFonts w:eastAsia="Arial CYR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27 июля 2010 года № 210 - ФЗ         «Об организации предоставления государственных и муниципальных услуг»,</w:t>
      </w:r>
      <w:r>
        <w:rPr>
          <w:rFonts w:eastAsia="Times New Roman CYR"/>
          <w:sz w:val="28"/>
          <w:szCs w:val="28"/>
        </w:rPr>
        <w:t xml:space="preserve"> Федеральным законом от 06.10.2003 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остановлением  Главы муниципального образования Шокинского</w:t>
      </w:r>
      <w:r>
        <w:rPr>
          <w:rFonts w:eastAsia="Arial CYR"/>
          <w:sz w:val="28"/>
          <w:szCs w:val="28"/>
        </w:rPr>
        <w:t xml:space="preserve"> сельского поселения Кардымовского района Смоленской области  15.05.2009  № 27  "Об утверждении Порядка разработки и утверждения административных регламентов предоставления муниципальных функций (муниципальных услуг)», </w:t>
      </w:r>
      <w:r>
        <w:rPr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руководствуясь Уставом  Шокинского сельского поселения Кардымовского района Смоленской области, Администрация  Шокинского сельского   поселения Кардымов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firstLine="720"/>
        <w:jc w:val="both"/>
        <w:rPr>
          <w:rFonts w:eastAsia="Arial CYR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CYR"/>
          <w:sz w:val="28"/>
          <w:szCs w:val="28"/>
        </w:rPr>
        <w:t xml:space="preserve">1.Утвердить прилагаемый Административный регламент по предоставлению Администрацией  Шокинского сельского поселения Кардымовского района Смоленской области муниципальной услуги </w:t>
      </w:r>
      <w:r>
        <w:rPr>
          <w:rFonts w:eastAsia="Arial CYR"/>
          <w:bCs/>
          <w:sz w:val="28"/>
          <w:szCs w:val="28"/>
        </w:rPr>
        <w:t>«Создание условий для обеспечения жителей муниципального образования услугами связи, общественного питания, торговли и бытового обслуживания».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firstLine="72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firstLine="72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3. Настоящее постановление вступает в законную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firstLine="72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firstLine="72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hanging="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hanging="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hanging="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Шоки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hanging="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Кардымовского района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hanging="0"/>
        <w:jc w:val="both"/>
        <w:rPr/>
      </w:pPr>
      <w:r>
        <w:rPr>
          <w:rFonts w:eastAsia="Arial CYR"/>
          <w:bCs/>
          <w:sz w:val="28"/>
          <w:szCs w:val="28"/>
        </w:rPr>
        <w:t xml:space="preserve">Смоленской области                                                                              </w:t>
      </w:r>
      <w:r>
        <w:rPr>
          <w:rFonts w:eastAsia="Arial CYR"/>
          <w:b/>
          <w:bCs/>
          <w:sz w:val="28"/>
          <w:szCs w:val="28"/>
        </w:rPr>
        <w:t>В.В. Серафимов</w:t>
      </w:r>
      <w:r>
        <w:rPr>
          <w:rFonts w:eastAsia="Arial CYR"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  <w:tab w:val="left" w:pos="9923" w:leader="none"/>
        </w:tabs>
        <w:ind w:right="-2" w:firstLine="720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right="5102" w:hanging="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right="-2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5940" w:right="-2" w:hanging="0"/>
        <w:jc w:val="both"/>
        <w:rPr>
          <w:sz w:val="28"/>
        </w:rPr>
      </w:pPr>
      <w:r>
        <w:rPr>
          <w:sz w:val="28"/>
        </w:rPr>
        <w:t>постановление Администрации Шокинского сельского поселения Кардымовского района Смоленской области</w:t>
      </w:r>
    </w:p>
    <w:p>
      <w:pPr>
        <w:pStyle w:val="Normal"/>
        <w:ind w:left="5940" w:right="-2" w:hanging="0"/>
        <w:jc w:val="both"/>
        <w:rPr>
          <w:sz w:val="28"/>
        </w:rPr>
      </w:pPr>
      <w:r>
        <w:rPr>
          <w:sz w:val="28"/>
        </w:rPr>
        <w:t>от  21.12.2011  №  49</w:t>
      </w:r>
    </w:p>
    <w:p>
      <w:pPr>
        <w:pStyle w:val="Normal"/>
        <w:ind w:left="5940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 РЕГЛАМЕНТ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предоставлению Администрацией Шокинского сельского поселения Кардымовского района Смоленской области муниципальной  услуг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оздание условий для обеспечения жителей  муниципального образования услугами торговли, общественного питания и бытового обслуживания насел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9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left="283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Создание условий для обеспечения жителей  Шокинского сельского поселения Кардымовского района Смоленской области услугами торговли, общественного питания и бытового обслуживания населения (далее - муниципальная  услуг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Настоящий Административный регламент по исполнению муниципальной  услуги разработан с целью создания на территории Шокинского сельского поселения Кардымовского района Смоленской области благоприятных условий для развития торговли, общественного питания и бытового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Муниципальную услугу предоставляет  Администрация Шокинского сельского поселения Кардымовского района Смоленской области (далее -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Исполнение муниципальной услуги осуществляется в соответствии с Федеральным законом от 27 июля 2010 года № 210 - ФЗ   «Об организации предоставления государственных и муниципальных услуг», </w:t>
      </w:r>
      <w:r>
        <w:rPr>
          <w:rFonts w:eastAsia="Times New Roman CYR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, Уставом  Шокинского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. Конечным результатом исполнения муниципальной функции является  развитие на территории  Шокинского сельского поселения Кардымовского района Смоленской области  потребительского рынка товаров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Требования к порядку исполн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5. Порядок информирования об исполнении муниципальной 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Место нахождения Администрации Шокинского сельского поселения: 215865, Смоленская область, Кардымовский район, д. Шокино, ул. Центральная, д.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с 8.30 до 17.30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до 14.0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 и воскресенье, праздничные дни.</w:t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лефон для справок: 8(48167)2-56-75; 2-56-25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>5.2.</w:t>
        <w:tab/>
        <w:t>Исполнение данной муниципальной услуги осуществляется на безвозмездной основе (бесплат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5.3. Юридические лица, индивидуальные предприниматели и физические лица (далее заявители) могут получить консультацию по вопросам торговли, общественного питания и бытового обслуживания населения по телефонам: 8(48167) 2-56-75, 2-56-25 Администрации Шокинского сельского поселения Кардымовского района Смоленской области и  в отделе экономики и комплексного развития Администрации  муниципального образования «Кардымовский район» по телефону 8(48167)4-23-95 . При ответах на телефонные звонки и устные обращения специалист  подробно и в вежливой (корректной) форме информирует обратившихся по интересующим их вопросам непосредственно в момент обращения. Ответ на телефонный звонок должен начинаться с информации о наименовании организации, в который позвонил заявитель, фамилии, имени, отчестве и должности специалиста, принявшего телефонный звон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  или же обратившемуся заявителю должно быть предложено обратиться в Администрацию  Шокинского сельского поселения Кардымовского района Смоленской области письм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подписывается  Главой муниципального образования Шокинского сельского поселения. Ответ на письменный запрос дается в месячный ср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6. Срок исполнения муниципальной  услуги составляет один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результате исполнения муниципальной услуги заявителю направляется письменный ответ (при наличии письменного обращения) или предоставляется устная консуль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7. Требования к местам исполнения муниципальной  услуг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7.1. Местом исполнения данной муниципальной услуги является здание Администрации Шокинского сельского поселения. Место исполнения муниципальной функции должно быть оборудовано средствами оргтехники, связи, быть доступным для приема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Административные процедур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Юридическим фактом, являющимся основанием для административного действия, служит письменное или устное обращени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м лицом, ответственным за исполнение административного действия, является специалист Администрац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одержанием административного действия является рассмотрение поступившего обращения заявителя, решение вопросов, поднятых в обращ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 выполнения административного действия фиксируется как ответ, направляемый заявителю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 и формы контроля за исполнением муниципальной  у слуги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9. Порядок контроля за соблюдением и исполнением должностным лицом положений настоящего Административного регламента включает в себя контроль со стороны Главы  муниципального образования Шокинского сельского поселения Кардымовского района Смоленской области  в части качества и сроков подготовки ответа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обжалования действий (бездействия) должностного лиц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Досудебное (внесудебное) обжалов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Действия (бездействие) должностного лица, а также принимаемые  им решения при исполнении данной муниципальной услуги, могут быть обжалованы заявителем во внесудебном и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метом досудебного обжалования является ответ  на обращение заявителя.</w:t>
        <w:tab/>
        <w:t>Основания для отказа в рассмотрении жалобы заявителя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Основанием для начала процедуры досудебного обжалования является письменное обращение (жалоба) заявителя, поступившее на имя  Главы муниципального образования Шоки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ок рассмотрения жалобы не может превышать 30-ти календарных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направляется письменный ответ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Судебное обжал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если заявитель не удовлетворен решением, принятым в ходе рассмотрения жалобы, он вправе обжаловать действия (бездействие) должностных лиц в судебном порядке, установленным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05:00Z</dcterms:created>
  <dc:creator>Mirinskay</dc:creator>
  <dc:description/>
  <cp:keywords/>
  <dc:language>en-US</dc:language>
  <cp:lastModifiedBy>User</cp:lastModifiedBy>
  <cp:lastPrinted>2012-01-13T11:48:00Z</cp:lastPrinted>
  <dcterms:modified xsi:type="dcterms:W3CDTF">2012-01-16T09:42:00Z</dcterms:modified>
  <cp:revision>6</cp:revision>
  <dc:subject/>
  <dc:title/>
</cp:coreProperties>
</file>