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760" w:hanging="0"/>
        <w:jc w:val="both"/>
        <w:rPr/>
      </w:pPr>
      <w:r>
        <w:rPr/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/>
        <w:t>от  «_20_»___12___ 2017  №_38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ходы бюджета сельского посе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исключением безвозмездных поступлений, на 2018 год</w:t>
      </w:r>
    </w:p>
    <w:p>
      <w:pPr>
        <w:pStyle w:val="Normal"/>
        <w:ind w:firstLine="709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709"/>
        <w:jc w:val="right"/>
        <w:rPr/>
      </w:pPr>
      <w:r>
        <w:rPr/>
        <w:t xml:space="preserve">(тыс. рублей)         </w:t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7035"/>
        <w:gridCol w:w="957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6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,4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4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4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10 01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,4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 00000 00 0000 0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 на товары (работы, услуги), реализуемые на территории Российской Федерации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,2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000 01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,2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 02230 01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40 01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50 01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2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60 01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,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,2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1000 00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1030 10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00 00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 06030 00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емельный налог с организаций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 06033 10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 06040 00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 06043 10 0000 1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1 00000 00 0000 0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05000 00 0000 12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05030 00 0000 12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 05035 10 0000 12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 02000 00 0000 13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 02990 00 0000 13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 02995 10 0000 13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4 00000 00 0000 0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ходы от продажи материальных и нематериальных актив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</w:rPr>
              <w:t>114 02000 00 0000 0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</w:rPr>
              <w:t>114 02053 10 0000 41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</w:rPr>
              <w:t>114 02053 10 0000 44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6 00000 00 0000 0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 51000 02 0000 14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 51040 02 0000 14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7 00000 00 0000 00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7 01050 10 0000 180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38:00Z</dcterms:created>
  <dc:creator>123</dc:creator>
  <dc:description/>
  <cp:keywords/>
  <dc:language>en-US</dc:language>
  <cp:lastModifiedBy>Владелец</cp:lastModifiedBy>
  <cp:lastPrinted>2016-12-20T14:39:00Z</cp:lastPrinted>
  <dcterms:modified xsi:type="dcterms:W3CDTF">2017-12-27T08:27:00Z</dcterms:modified>
  <cp:revision>24</cp:revision>
  <dc:subject/>
  <dc:title/>
</cp:coreProperties>
</file>