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760" w:hanging="0"/>
        <w:jc w:val="both"/>
        <w:rPr/>
      </w:pPr>
      <w:r>
        <w:rPr/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_20__»___12___ 2017  №_38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бюджета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исключением безвозмездных поступлений,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(тыс. рублей)         </w:t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60"/>
        <w:gridCol w:w="1017"/>
        <w:gridCol w:w="10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19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0 год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000 01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30 01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00 00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00 00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06030 00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0</w:t>
            </w:r>
            <w:r>
              <w:rPr/>
              <w:t>,0</w:t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06040 00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,7</w:t>
            </w:r>
          </w:p>
        </w:tc>
      </w:tr>
      <w:tr>
        <w:trPr>
          <w:trHeight w:val="4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1 00000 00 0000 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5000 00 0000 1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5030 00 0000 1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5035 10 0000 12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2000 00 0000 13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2990 00 0000 13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4 00000 00 0000 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ходы от продажи материальных и нематериальных актив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4 02000 00 0000 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4 02053 10 0000 41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4 02053 10 0000 44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6 00000 00 0000 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51000 02 0000 14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51040 02 0000 14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7 00000 00 0000 00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7 01050 10 0000 180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2:00Z</dcterms:created>
  <dc:creator>123</dc:creator>
  <dc:description/>
  <cp:keywords/>
  <dc:language>en-US</dc:language>
  <cp:lastModifiedBy>Владелец</cp:lastModifiedBy>
  <cp:lastPrinted>2016-12-21T16:27:00Z</cp:lastPrinted>
  <dcterms:modified xsi:type="dcterms:W3CDTF">2017-12-27T08:26:00Z</dcterms:modified>
  <cp:revision>14</cp:revision>
  <dc:subject/>
  <dc:title/>
</cp:coreProperties>
</file>