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5421"/>
      </w:tblGrid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80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/>
          </w:tcPr>
          <w:p>
            <w:pPr>
              <w:pStyle w:val="Normal"/>
              <w:ind w:left="-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№ </w:t>
            </w:r>
            <w:r>
              <w:rPr>
                <w:sz w:val="28"/>
                <w:szCs w:val="28"/>
                <w:lang w:val="en-US"/>
              </w:rPr>
              <w:t>22</w:t>
            </w:r>
          </w:p>
          <w:p>
            <w:pPr>
              <w:pStyle w:val="Normal"/>
              <w:ind w:left="-9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Совета депутатов Шокинского сельского поселения Кардымовского района Смолен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от  «__20__»___12___ 201</w:t>
            </w:r>
            <w:r>
              <w:rPr>
                <w:lang w:val="en-US"/>
              </w:rPr>
              <w:t>7</w:t>
            </w:r>
            <w:r>
              <w:rPr/>
              <w:t xml:space="preserve">  №</w:t>
            </w:r>
            <w:r>
              <w:rPr>
                <w:lang w:val="en-US"/>
              </w:rPr>
              <w:t xml:space="preserve">   </w:t>
            </w:r>
            <w:r>
              <w:rPr/>
              <w:t>_38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 Шокинского сельского поселения Кардымовского района Смоленской области 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Перечень подлежащих предоставлению муниципальных гарантий Шокинского сельского поселения Кардымовского района Смоленской области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гарантирования (тыс. рубл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ка финансового состояния принципал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ные условия предоставления муниципальных гарантий сельского поселения </w:t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 Общий объем бюджетных ассигнований, предусмотренных на исполнение муниципальных гарантий Шокинского сельского поселения Кардымовского района Смоле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возможным гарантийным случаям в 2018 году, − 0,0 тыс. рублей, из них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за счет источников финансирования дефицита бюджета  −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за счет расходов бюджета  –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8:40:00Z</dcterms:created>
  <dc:creator>*</dc:creator>
  <dc:description/>
  <cp:keywords/>
  <dc:language>en-US</dc:language>
  <cp:lastModifiedBy>Владелец</cp:lastModifiedBy>
  <cp:lastPrinted>2016-12-22T14:33:00Z</cp:lastPrinted>
  <dcterms:modified xsi:type="dcterms:W3CDTF">2017-12-27T08:23:00Z</dcterms:modified>
  <cp:revision>13</cp:revision>
  <dc:subject/>
  <dc:title>Приложение № 4</dc:title>
</cp:coreProperties>
</file>