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  «__20__»___12___ 2017  №   _38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8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1566"/>
        <w:gridCol w:w="569"/>
        <w:gridCol w:w="1280"/>
      </w:tblGrid>
      <w:tr>
        <w:trPr>
          <w:trHeight w:val="684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 рас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92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59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– 2020 год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456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418" w:hRule="atLeast"/>
          <w:cantSplit w:val="true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Б 01 0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</w:tr>
      <w:tr>
        <w:trPr>
          <w:trHeight w:val="226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20600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88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9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79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,00</w:t>
            </w:r>
          </w:p>
        </w:tc>
      </w:tr>
      <w:tr>
        <w:trPr>
          <w:trHeight w:val="214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7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7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437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в области культур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5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75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5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25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 поселения Кардымовского района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8 – 2020 годы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2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2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ремонт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автомобильных дорог в рамках дорожного фонд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52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000,00</w:t>
            </w:r>
          </w:p>
        </w:tc>
      </w:tr>
      <w:tr>
        <w:trPr>
          <w:trHeight w:val="41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Комплексное развитие коммунального хозяйств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3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ю муниципального имущества (бани) 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21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"Пожарная безопасность на территории Шокинского сельского поселения Кардымовского района Смоленской области  на  2018- 2020  годы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21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8 – 2020 годы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21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455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11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 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trHeight w:val="66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,00</w:t>
            </w:r>
          </w:p>
        </w:tc>
      </w:tr>
      <w:tr>
        <w:trPr>
          <w:trHeight w:val="198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00,00</w:t>
            </w:r>
          </w:p>
        </w:tc>
      </w:tr>
      <w:tr>
        <w:trPr>
          <w:trHeight w:val="299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00,00</w:t>
            </w:r>
          </w:p>
        </w:tc>
      </w:tr>
      <w:tr>
        <w:trPr>
          <w:trHeight w:val="195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0014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441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0000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2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 00 2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  <w:tr>
        <w:trPr>
          <w:trHeight w:val="220" w:hRule="atLeast"/>
          <w:cantSplit w:val="true"/>
        </w:trPr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 00 20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;Century Gothic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;Century Gothic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;Century Gothic" w:cs="Times New Roman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;Century Gothic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6">
    <w:name w:val=" Знак Знак6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2 Знак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 Знак Знак2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11">
    <w:name w:val="Знак1 Зна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;Century Gothic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;Century Gothic" w:cs="Times New Roman"/>
      <w:sz w:val="28"/>
      <w:szCs w:val="28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;Century Gothic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Times New Roman" w:hAnsi="Times New Roman" w:eastAsia="Calibri;Century Gothic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240" w:before="120" w:after="0"/>
    </w:pPr>
    <w:rPr>
      <w:rFonts w:ascii="Times New Roman" w:hAnsi="Times New Roman" w:eastAsia="Calibri;Century Gothic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;Century Gothic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;Century Gothic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;Century Gothic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Century Gothic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;Century Gothic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Calibri;Century Gothic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;Century Gothic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;Century Gothic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Calibri;Century Gothic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;Century Gothic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</dc:creator>
  <dc:description/>
  <cp:keywords/>
  <dc:language>en-US</dc:language>
  <cp:lastModifiedBy>Владелец</cp:lastModifiedBy>
  <cp:lastPrinted>2017-11-13T13:28:00Z</cp:lastPrinted>
  <dcterms:modified xsi:type="dcterms:W3CDTF">2017-12-27T08:25:00Z</dcterms:modified>
  <cp:revision>58</cp:revision>
  <dc:subject/>
  <dc:title>Приложение № 10</dc:title>
</cp:coreProperties>
</file>