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 «__20__»___12___ 2017  №  _38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851"/>
        <w:gridCol w:w="1276"/>
        <w:gridCol w:w="1266"/>
      </w:tblGrid>
      <w:tr>
        <w:trPr>
          <w:trHeight w:val="309" w:hRule="atLeast"/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расх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в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21" w:hRule="atLeast"/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.</w:t>
            </w:r>
          </w:p>
        </w:tc>
      </w:tr>
      <w:tr>
        <w:trPr>
          <w:trHeight w:val="196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673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 – 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61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49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427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 Б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615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49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8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97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9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9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8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8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00,00</w:t>
            </w:r>
          </w:p>
        </w:tc>
      </w:tr>
      <w:tr>
        <w:trPr>
          <w:trHeight w:val="446" w:hRule="atLeast"/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в област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деятельности  печатного средства массовой информации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9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75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7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75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5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5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5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7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7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Комплексное развитие систем коммунальной инфраструктуры и благоустройство  Шокинского сельского  поселения Кардымовского района Смоленской области на 2018 - 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7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6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88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ремонту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автомобильных дорог в рамках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2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6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88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8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8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7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2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2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21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trHeight w:val="419" w:hRule="atLeast"/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программа «Комплексное развитие коммунального хозя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7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12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4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2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2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4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2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4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82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Расходы поселения, связанные с содержанием муниципального имущества (бани)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ю муниципального имущества (бани)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2 2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2 2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2 2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программа «Благоустройств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6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1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"Пожарная безопасность на территории Шокинского сельского поселения Кардымовского района Смоленской области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8 – 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беспечение первичных мер пожарной безопасности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21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беспечение деятельности добровольной пожарной дружины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2 21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2 21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2 21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униципальная программа "О мерах по противодействию терроризму и экстремизму в Шокинском сельском поселении Кардымовского района Смоленской област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8 – 2020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рофилактики терроризма и экстремизма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 Б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 Б 01 2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Б 01 2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Б 01 21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1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11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83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83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 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83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83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 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 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,00</w:t>
            </w:r>
          </w:p>
        </w:tc>
      </w:tr>
      <w:tr>
        <w:trPr>
          <w:trHeight w:val="181" w:hRule="atLeast"/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00,00</w:t>
            </w:r>
          </w:p>
        </w:tc>
      </w:tr>
      <w:tr>
        <w:trPr>
          <w:trHeight w:val="305" w:hRule="atLeast"/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00,00</w:t>
            </w:r>
          </w:p>
        </w:tc>
      </w:tr>
      <w:tr>
        <w:trPr>
          <w:trHeight w:val="199" w:hRule="atLeast"/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00,00</w:t>
            </w:r>
          </w:p>
        </w:tc>
      </w:tr>
      <w:tr>
        <w:trPr>
          <w:trHeight w:val="339" w:hRule="atLeast"/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4 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,0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ru-RU"/>
        </w:rPr>
      </w:pPr>
      <w:r>
        <w:rPr>
          <w:rFonts w:cs="Times New Roman" w:ascii="Times New Roman" w:hAnsi="Times New Roman"/>
          <w:sz w:val="2"/>
          <w:szCs w:val="2"/>
          <w:lang w:val="en-US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;Century Gothic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;Century Gothic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;Century Gothic" w:cs="Times New Roman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;Century Gothic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6">
    <w:name w:val=" Знак Знак6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нак2 Знак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 Знак Знак2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11">
    <w:name w:val="Знак1 Зна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;Century Gothic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;Century Gothic" w:cs="Times New Roman"/>
      <w:sz w:val="28"/>
      <w:szCs w:val="28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;Century Gothic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rFonts w:ascii="Times New Roman" w:hAnsi="Times New Roman" w:eastAsia="Calibri;Century Gothic" w:cs="Times New Roman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lineRule="auto" w:line="240" w:before="120" w:after="0"/>
    </w:pPr>
    <w:rPr>
      <w:rFonts w:ascii="Times New Roman" w:hAnsi="Times New Roman" w:eastAsia="Calibri;Century Gothic" w:cs="Times New Roman"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;Century Gothic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;Century Gothic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;Century Gothic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;Century Gothic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;Century Gothic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Calibri;Century Gothic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;Century Gothic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;Century Gothic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Calibri;Century Gothic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9:00Z</dcterms:created>
  <dc:creator>алекс</dc:creator>
  <dc:description/>
  <cp:keywords/>
  <dc:language>en-US</dc:language>
  <cp:lastModifiedBy>Владелец</cp:lastModifiedBy>
  <cp:lastPrinted>2017-11-13T13:33:00Z</cp:lastPrinted>
  <dcterms:modified xsi:type="dcterms:W3CDTF">2017-12-27T08:25:00Z</dcterms:modified>
  <cp:revision>59</cp:revision>
  <dc:subject/>
  <dc:title>Приложение № 10</dc:title>
</cp:coreProperties>
</file>