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spacing w:lineRule="auto" w:line="240" w:before="0" w:after="0"/>
        <w:ind w:left="623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 «___»______ 2017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7 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59"/>
        <w:gridCol w:w="567"/>
        <w:gridCol w:w="1275"/>
      </w:tblGrid>
      <w:tr>
        <w:trPr>
          <w:trHeight w:val="699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ид расх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96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73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7 – 2019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86400,00</w:t>
            </w:r>
          </w:p>
        </w:tc>
      </w:tr>
      <w:tr>
        <w:trPr>
          <w:trHeight w:val="427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64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35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8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8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4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4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3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3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проведение мероприятий, относящихся к другим общегосударственным вопрос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0</w:t>
            </w:r>
          </w:p>
        </w:tc>
      </w:tr>
      <w:tr>
        <w:trPr>
          <w:trHeight w:val="446" w:hRule="atLeast"/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проведение мероприятий в област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деятельности  печатного средства массовой информ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, связанные с разработкой и внесением изменений в генеральные планы, правила землепользования и застройк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9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7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7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3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3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7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7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7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программа «Комплексное развитие систем коммунальной инфраструктуры и благоустройство  Шокинского сельского  поселения Кардымовского района Смоленской област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2017 – 2019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56086,11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363956,11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51586,11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ходы на реализацию мероприятий по ремонту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автомобильных дорог в рамках дорож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1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51586,11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586,11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586,11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2 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2 2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,00</w:t>
            </w:r>
          </w:p>
        </w:tc>
      </w:tr>
      <w:tr>
        <w:trPr>
          <w:trHeight w:val="467" w:hRule="atLeast"/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«Развитие сети автомобильных дорог общего пользования регионального, межмуниципального и местного знач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32370,00</w:t>
            </w:r>
          </w:p>
        </w:tc>
      </w:tr>
      <w:tr>
        <w:trPr>
          <w:trHeight w:val="467" w:hRule="atLeast"/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5 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55000,00</w:t>
            </w:r>
          </w:p>
        </w:tc>
      </w:tr>
      <w:tr>
        <w:trPr>
          <w:trHeight w:val="467" w:hRule="atLeast"/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5 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5000,00</w:t>
            </w:r>
          </w:p>
        </w:tc>
      </w:tr>
      <w:tr>
        <w:trPr>
          <w:trHeight w:val="153" w:hRule="atLeast"/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5 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37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1 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7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1 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7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99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87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Основное мероприятие «Организация и проведение работ по капитальному и текущему ремонту муниципального жилого фонд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87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ходы на реализацию мероприятий п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лате взносов на капитальный ремонт муниципаль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2 2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870,00</w:t>
            </w:r>
          </w:p>
        </w:tc>
      </w:tr>
      <w:tr>
        <w:trPr>
          <w:trHeight w:val="419" w:hRule="atLeast"/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2 2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7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2 2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7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дпрограмма «Комплексное развитие коммунального хозяй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526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ходы на реализацию мероприятий по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1 2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1 2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1 2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Расходы поселения, связанные с содержанием муниципального имущества (бани)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26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ходы на реализацию мероприятий по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держанию муниципального имущества (бани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2 2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26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2 2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26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2 2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26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дпрограмма «Благоустройств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1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1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2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1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2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"Пожарная безопасность на территории Шокинского сельского поселения Кардымовского района Смоленской области  на  2017- 2019 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беспечение первичных мер пожарной безопасности на территории Шокинского сельского поселения Кардымо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1 2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1 2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1 2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беспечение деятельности добровольной пожарной дружины Шокинского сельского поселения Кардымо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проведение мероприятий по обеспечению деятельности добровольной пожарной друж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2 2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2 2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2 2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униципальная программа "О мерах по противодействию терроризму и экстремизму в Шокинском сельском поселении Кардымовского района Смоленской област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2017 – 2019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е профилактики терроризма и экстремизма на территории Шокинского сельского поселения Кардымо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 Б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 Б 01 21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Б 01 21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Б 01 21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4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47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1 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47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 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7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 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7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епутаты представитель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2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2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о-счетный орган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6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6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асходы за счет средств резервного фонда 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ru-RU"/>
        </w:rPr>
      </w:pPr>
      <w:r>
        <w:rPr>
          <w:rFonts w:cs="Times New Roman" w:ascii="Times New Roman" w:hAnsi="Times New Roman"/>
          <w:sz w:val="2"/>
          <w:szCs w:val="2"/>
          <w:lang w:val="en-US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sz w:val="28"/>
      <w:szCs w:val="28"/>
      <w:lang w:val="en-US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азвание Знак"/>
    <w:basedOn w:val="Style10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Подзаголовок Знак"/>
    <w:basedOn w:val="Style10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Calibri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lineRule="auto" w:line="240" w:before="120" w:after="0"/>
    </w:pPr>
    <w:rPr>
      <w:rFonts w:ascii="Times New Roman" w:hAnsi="Times New Roman" w:eastAsia="Calibri" w:cs="Times New Roman"/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Calibri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39:00Z</dcterms:created>
  <dc:creator>алекс</dc:creator>
  <dc:description/>
  <cp:keywords/>
  <dc:language>en-US</dc:language>
  <cp:lastModifiedBy>User</cp:lastModifiedBy>
  <cp:lastPrinted>2017-09-20T16:21:00Z</cp:lastPrinted>
  <dcterms:modified xsi:type="dcterms:W3CDTF">2017-09-20T13:21:00Z</dcterms:modified>
  <cp:revision>59</cp:revision>
  <dc:subject/>
  <dc:title>Приложение № 10</dc:title>
</cp:coreProperties>
</file>