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депутатов Шокинского сельского поселения Кардымовского района Смоленской области от 29.12.2022 № 22 (в редакции решений от 20.02.2023 № 3, от 18.04.2023 № 7, от 28.09.2023 № 16, от 25.12.2023 № 23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28"/>
        <w:gridCol w:w="567"/>
        <w:gridCol w:w="1307"/>
      </w:tblGrid>
      <w:tr>
        <w:trPr>
          <w:trHeight w:val="684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с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92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659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893 600,00</w:t>
            </w:r>
          </w:p>
        </w:tc>
      </w:tr>
      <w:tr>
        <w:trPr>
          <w:trHeight w:val="418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беспечение организационных условий для деятельности Администрации поселения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893 600,00</w:t>
            </w:r>
          </w:p>
        </w:tc>
      </w:tr>
      <w:tr>
        <w:trPr>
          <w:trHeight w:val="226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947 900,00</w:t>
            </w:r>
          </w:p>
        </w:tc>
      </w:tr>
      <w:tr>
        <w:trPr>
          <w:trHeight w:val="688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48 4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48 4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 8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 800,00</w:t>
            </w:r>
          </w:p>
        </w:tc>
      </w:tr>
      <w:tr>
        <w:trPr>
          <w:trHeight w:val="214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7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7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,00</w:t>
            </w:r>
          </w:p>
        </w:tc>
      </w:tr>
      <w:tr>
        <w:trPr>
          <w:trHeight w:val="437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в области культур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 165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65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165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печатного средства массовой информации посе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4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 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946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946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54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54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7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 7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7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7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ремонт и восстановление воинских захоронений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 4 0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3 435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435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435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Комплексное развитие систем коммунальной инфраструктуры и благоустройство Шокинского сельского  поселения Кардымовского района Смоленской обла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115 53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54 53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ремонту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автомобильных дорог в рамках дорожного фонд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54 53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4 53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4 53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«Поддержка муниципального жилого фонда населенных пунктов сельского поселения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6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6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6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 200,00</w:t>
            </w:r>
          </w:p>
        </w:tc>
      </w:tr>
      <w:tr>
        <w:trPr>
          <w:trHeight w:val="41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плате коммунальных услуг по муниципальному жилищному фонду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8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Комплексное развитие коммунального хозяйства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803 3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08 3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8 3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8 3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на предоставление субсидий на возмещение затрат,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,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П11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5 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П11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 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П11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 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«Благоустройство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97 1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8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 1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1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1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формление объектов муниципальной собственности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 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регистрации прав на объекты муниципальной собствен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 4 05 2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5 2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</w:tr>
      <w:tr>
        <w:trPr>
          <w:trHeight w:val="1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5 2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</w:tr>
      <w:tr>
        <w:trPr>
          <w:trHeight w:val="455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 9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 9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 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 900,00</w:t>
            </w:r>
          </w:p>
        </w:tc>
      </w:tr>
      <w:tr>
        <w:trPr>
          <w:trHeight w:val="66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 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 9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 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 9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к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нтрольно-ревизионной комиссии муниципального образ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3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аппарата контрольно-ревизионной комиссии муниципального образ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3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(контрольно-ревизионная комиссия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 01 П1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3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1 П1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1 П1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,00</w:t>
            </w:r>
          </w:p>
        </w:tc>
      </w:tr>
      <w:tr>
        <w:trPr>
          <w:trHeight w:val="441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1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1 П1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 01 П1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0</w:t>
            </w:r>
          </w:p>
        </w:tc>
      </w:tr>
      <w:tr>
        <w:trPr>
          <w:trHeight w:val="220" w:hRule="atLeast"/>
          <w:cantSplit w:val="true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 01 П1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lineRule="auto" w:line="240" w:before="120" w:after="0"/>
    </w:pPr>
    <w:rPr>
      <w:rFonts w:ascii="Times New Roman" w:hAnsi="Times New Roman" w:eastAsia="Calibri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Calibri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алекс</dc:creator>
  <dc:description/>
  <cp:keywords/>
  <dc:language>en-US</dc:language>
  <cp:lastModifiedBy>Пользователь Windows</cp:lastModifiedBy>
  <cp:lastPrinted>2023-09-22T10:15:00Z</cp:lastPrinted>
  <dcterms:modified xsi:type="dcterms:W3CDTF">2024-01-11T08:51:00Z</dcterms:modified>
  <cp:revision>162</cp:revision>
  <dc:subject/>
  <dc:title>Приложение № 10</dc:title>
</cp:coreProperties>
</file>