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Шокинского сельского поселения Кардымовского района Смоленской области от 29.12.2022 № 22 (в редакции решений от 20.02.2023 № 3, от 18.04.2023 № 7, от 28.09.2023 № 16, от 25.12.2023 № 23)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Источники финансирования дефицита бюджета сельского поселени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23 год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20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  <w:r>
        <w:rPr/>
        <w:t xml:space="preserve">         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6165"/>
        <w:gridCol w:w="1701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20 330,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820 330,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3 022 400,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 022 400,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 022 400,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842 730,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842 730,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842 73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8:37:00Z</dcterms:created>
  <dc:creator>Пользователь</dc:creator>
  <dc:description/>
  <cp:keywords/>
  <dc:language>en-US</dc:language>
  <cp:lastModifiedBy>USER</cp:lastModifiedBy>
  <cp:lastPrinted>2023-09-22T10:12:00Z</cp:lastPrinted>
  <dcterms:modified xsi:type="dcterms:W3CDTF">2023-12-26T11:12:00Z</dcterms:modified>
  <cp:revision>46</cp:revision>
  <dc:subject/>
  <dc:title>Перечень Администраторов доходов местного бюджета –</dc:title>
</cp:coreProperties>
</file>