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06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4706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Шокинского сельского поселения Кардымовского района Смоленской области от 29.12.2022 № 22 (в редакции решений от 20.02.2023 № 3, от 18.04.2023 № 7, от 28.09.2023 № 16,  от 25.12.2023 № 23)  </w:t>
      </w:r>
    </w:p>
    <w:p>
      <w:pPr>
        <w:pStyle w:val="Normal"/>
        <w:tabs>
          <w:tab w:val="clear" w:pos="708"/>
          <w:tab w:val="left" w:pos="8038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3</w:t>
      </w:r>
      <w:r>
        <w:rPr>
          <w:b/>
        </w:rPr>
        <w:t xml:space="preserve">  год</w:t>
      </w:r>
    </w:p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1592"/>
        <w:gridCol w:w="677"/>
        <w:gridCol w:w="459"/>
        <w:gridCol w:w="567"/>
        <w:gridCol w:w="567"/>
        <w:gridCol w:w="1275"/>
      </w:tblGrid>
      <w:tr>
        <w:trPr>
          <w:trHeight w:val="4454" w:hRule="atLeast"/>
          <w:cantSplit w:val="true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сельского поселения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893 6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Обеспечение организационных условий для деятельности Администрации поселения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893 6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 947 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47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47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47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148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8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 8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 8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7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7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16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16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1 21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 16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Другие вопросы в области культуры, кинематографи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1 21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94 16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94 16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16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деятельности печатного средства массовой информации посел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21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 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46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46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4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4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7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7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7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7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7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 7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монт и восстановление воинских захоронений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2 4 01 </w:t>
            </w:r>
            <w:r>
              <w:rPr>
                <w:b/>
                <w:bCs/>
                <w:lang w:val="en-US"/>
              </w:rPr>
              <w:t>S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 43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S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 43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S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 43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2 4 01 </w:t>
            </w:r>
            <w:r>
              <w:rPr>
                <w:b/>
                <w:bCs/>
                <w:lang w:val="en-US"/>
              </w:rPr>
              <w:t>S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 43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4 01 S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 43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4 01 S2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 435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115 53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плекс процессных мероприятий </w:t>
            </w:r>
            <w:r>
              <w:rPr>
                <w:b/>
                <w:bCs/>
                <w:iCs/>
              </w:rPr>
              <w:t>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454 53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1 21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4 53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4 53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54 53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54 53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754 53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754 53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сходы на реализацию мероприятий по очистке, отсыпке,  грейдерованию  и ямочному ремонту дорог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 4 01 21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 4 01 21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1 21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1 21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</w:t>
            </w:r>
            <w:r>
              <w:rPr>
                <w:b/>
                <w:bCs/>
                <w:iCs/>
              </w:rPr>
              <w:t xml:space="preserve"> «Поддержка муниципального жилого фонда населенных пунктов сельского поселения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 6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50 6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50 6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0 6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Жилищное 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0 6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 6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 6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2 21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5 2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 4 02 21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2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Жилищное 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2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2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плате коммунальных услуг по муниципальному жилищному фонду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21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 8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21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 8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21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 8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21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 8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8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8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Комплексное развитие коммунального хозяйства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3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803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4 03 21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08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4 03 21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 300,00</w:t>
            </w:r>
          </w:p>
        </w:tc>
      </w:tr>
      <w:tr>
        <w:trPr>
          <w:trHeight w:val="193" w:hRule="atLeast"/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3 21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3 21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8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308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ходы на предоставление субсидий на возмещение затрат,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,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П11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Шокинского сельского поселения Кардымовского района 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П11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П11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П11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П11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П11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Благоустройство»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4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7 1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4 21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8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 4 04 21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8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4 21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8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4 21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8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4 21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8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4 21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8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4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4 21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4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4 21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4 21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4 21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34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4 214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34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8 1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8 1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 1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 1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4 214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4 214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1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Комплекс процессных мероприятий «Оформление объектов муниципальной собственности»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5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0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регистрации прав на объекты муниципальной собственно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5 21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0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5 21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5 21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5 21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5 21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5 21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0 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0 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0 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0 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 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 01 00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 9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беспечение деятельности к</w:t>
            </w:r>
            <w:r>
              <w:rPr>
                <w:b/>
                <w:bCs/>
                <w:iCs/>
              </w:rPr>
              <w:t>онтрольно-ревизионной комиссии муниципального образова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еспечение деятельности </w:t>
            </w:r>
            <w:r>
              <w:rPr>
                <w:b/>
                <w:bCs/>
                <w:iCs/>
              </w:rPr>
              <w:t>аппарата контрольно-ревизионной комиссии муниципального образова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iCs/>
              </w:rPr>
              <w:t xml:space="preserve"> (контрольно-ревизионная комиссия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1 П11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1 П11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1 П11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300,00</w:t>
            </w:r>
          </w:p>
        </w:tc>
      </w:tr>
      <w:tr>
        <w:trPr>
          <w:trHeight w:val="479" w:hRule="atLeast"/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1 П11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 01 П11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 01 П11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й фонд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1 288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1 288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1 288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1 288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1 288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1 288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1 П11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1 П11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1 П11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1 П11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П11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cantSplit w:val="true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П111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</w:tbl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cs="Times New Roman"/>
      <w:bCs/>
      <w:i/>
      <w:i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i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i/>
      <w:iCs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8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4"/>
      <w:shd w:fill="FFFFFF" w:val="clear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23">
    <w:name w:val="Основной текст 2"/>
    <w:basedOn w:val="Normal"/>
    <w:qFormat/>
    <w:pPr>
      <w:shd w:fill="FFFFFF" w:val="clear"/>
      <w:ind w:right="5256" w:hanging="0"/>
    </w:pPr>
    <w:rPr>
      <w:sz w:val="28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k_pkp</dc:creator>
  <dc:description/>
  <cp:keywords/>
  <dc:language>en-US</dc:language>
  <cp:lastModifiedBy>Пользователь Windows</cp:lastModifiedBy>
  <cp:lastPrinted>2023-09-22T10:16:00Z</cp:lastPrinted>
  <dcterms:modified xsi:type="dcterms:W3CDTF">2024-01-09T09:16:00Z</dcterms:modified>
  <cp:revision>145</cp:revision>
  <dc:subject/>
  <dc:title>Приложение</dc:title>
</cp:coreProperties>
</file>