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Шокинского сельского поселения Кардымовского района Смоленской области от  29.12.2022 № 22 (в редакции решения от 28.09.2023 № 16, от 25.12.2023 № 23)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гнозируемые доходы бюджета сельского поселения, за исключением безвозмездных поступлений, на 2023 год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/>
        <w:t xml:space="preserve">(рублей)         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087"/>
        <w:gridCol w:w="147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889 3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141 1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41 1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25 4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10900200/e105bca11c9907fc3c0b2c78485b46b1/" \l "block_228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статьей 228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7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 379 6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379 6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223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760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224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6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225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800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89 56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1 3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 3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 3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0</w:t>
            </w:r>
          </w:p>
        </w:tc>
      </w:tr>
      <w:tr>
        <w:trPr>
          <w:trHeight w:val="29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00 0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0 0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7 700,00</w:t>
            </w:r>
          </w:p>
        </w:tc>
      </w:tr>
      <w:tr>
        <w:trPr>
          <w:trHeight w:val="167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5 8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8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 8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 0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0,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 600,0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6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6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6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0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>1 14 02050 10 0000 4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>1 14 02050 10 0000 4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>1 14 06000 00 0000 4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1 14 06020 00 0000 4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dst106378"/>
            <w:bookmarkEnd w:id="0"/>
            <w:r>
              <w:rPr>
                <w:rStyle w:val="Blk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0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7090 00 0000 1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7090 10 0000 14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,0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0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765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123</dc:creator>
  <dc:description/>
  <cp:keywords/>
  <dc:language>en-US</dc:language>
  <cp:lastModifiedBy>Пользователь Windows</cp:lastModifiedBy>
  <cp:lastPrinted>2023-12-14T16:23:00Z</cp:lastPrinted>
  <dcterms:modified xsi:type="dcterms:W3CDTF">2024-01-09T08:32:00Z</dcterms:modified>
  <cp:revision>77</cp:revision>
  <dc:subject/>
  <dc:title/>
</cp:coreProperties>
</file>